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082280</wp:posOffset>
                </wp:positionH>
                <wp:positionV relativeFrom="paragraph">
                  <wp:posOffset>-781050</wp:posOffset>
                </wp:positionV>
                <wp:extent cx="3314700" cy="7086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1094" w:right="936" w:hanging="0"/>
                              <w:jc w:val="left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6065" cy="1115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32" r="-2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W IMIĘ BOGA MIŁOSIERNEGO, LITOŚCIWEGO</w:t>
                            </w:r>
                            <w:r>
                              <w:rPr>
                                <w:lang w:val="en-US"/>
                              </w:rPr>
                              <w:br/>
                              <w:br/>
                            </w:r>
                            <w:r>
                              <w:rPr/>
                              <w:t>ISLA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 w:before="134" w:after="0"/>
                              <w:ind w:left="67" w:right="10" w:firstLine="307"/>
                              <w:jc w:val="both"/>
                              <w:rPr>
                                <w:lang w:val="pl-PL" w:eastAsia="en-US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Islam stanowi kompletny kodeks postępowania we wszystkich</w:t>
                              <w:br/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  <w:lang w:val="pl-PL" w:eastAsia="pl-PL"/>
                              </w:rPr>
                              <w:t>dziedzinach życia, który mówi nie tylko o celu stworzenia i bytu czlo-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wieka.o pozycji wśród innych stworzeń i jego ostatecznym przezna-</w:t>
                              <w:br/>
                              <w:t>czeniu, lecz, co najważniejsze, daje mu wskazówki jak wieść życie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pożyteczne, które będzie nagrodzone w życiu przyszłym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67" w:right="0" w:firstLine="302"/>
                              <w:jc w:val="both"/>
                              <w:rPr>
                                <w:lang w:val="pl-PL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 xml:space="preserve">Arabski wyraz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 xml:space="preserve">Islam </w:t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oznacza dobrowolne poddanie się. woli</w:t>
                              <w:br/>
                              <w:t xml:space="preserve">Boga i posłuszeństwo wobec Jego przykazań. Arabski wyraz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>Allah</w:t>
                              <w:br/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>oznacza Boga; niektórzy muzułmanie wolą użyć tego słowa, niż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 xml:space="preserve">mówić 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Bóg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62" w:right="0" w:firstLine="312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Muzułmański sposób życia polega na całkowitym posłuszeń-</w:t>
                              <w:br/>
                              <w:t>stwie Bogu. Jest to jedyny sposób na osiągnięcie pokoju w życiu</w:t>
                              <w:br/>
                              <w:t xml:space="preserve">doczesnym i pozagrobowym. Dlatego też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 xml:space="preserve">Islam znaczy </w:t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również</w:t>
                              <w:br/>
                            </w:r>
                            <w:r>
                              <w:rPr>
                                <w:i/>
                                <w:iCs/>
                                <w:spacing w:val="11"/>
                                <w:sz w:val="16"/>
                                <w:szCs w:val="16"/>
                                <w:lang w:val="pl-PL" w:eastAsia="pl-PL"/>
                              </w:rPr>
                              <w:t>pokój.</w:t>
                            </w:r>
                          </w:p>
                          <w:p>
                            <w:pPr>
                              <w:pStyle w:val="Heading2"/>
                              <w:ind w:left="10" w:right="10" w:hanging="0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MUZUŁMANI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73" w:before="106" w:after="0"/>
                              <w:ind w:left="67" w:right="0" w:firstLine="302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 xml:space="preserve">Muzułmaninem - po arabsku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 xml:space="preserve">muslim - </w:t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jest każdy, kto świado-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mie i z własnej woli akceptuje muzułmański sposób życia, a także go</w:t>
                              <w:br/>
                            </w:r>
                            <w:r>
                              <w:rPr>
                                <w:spacing w:val="3"/>
                                <w:sz w:val="16"/>
                                <w:szCs w:val="16"/>
                                <w:lang w:val="pl-PL" w:eastAsia="pl-PL"/>
                              </w:rPr>
                              <w:t>praktykuje.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PODSTAWOWE ARTYKUŁY WIAR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 w:before="110" w:after="0"/>
                              <w:ind w:left="850" w:right="0" w:hanging="48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Są trzy podstawowe prawdy wiary muzułmańskiej</w:t>
                              <w:br/>
                            </w:r>
                            <w:r>
                              <w:rPr>
                                <w:i/>
                                <w:iCs/>
                                <w:spacing w:val="2"/>
                                <w:sz w:val="16"/>
                                <w:szCs w:val="16"/>
                                <w:lang w:val="pl-PL" w:eastAsia="pl-PL"/>
                              </w:rPr>
                              <w:t xml:space="preserve">tauhid- </w:t>
                            </w:r>
                            <w:r>
                              <w:rPr>
                                <w:spacing w:val="2"/>
                                <w:sz w:val="16"/>
                                <w:szCs w:val="16"/>
                                <w:lang w:val="pl-PL" w:eastAsia="pl-PL"/>
                              </w:rPr>
                              <w:t>jedyność Boga,</w:t>
                              <w:br/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 xml:space="preserve">risala - </w:t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posłannictwo,</w:t>
                              <w:br/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 xml:space="preserve">achira - 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życie pozagrobowe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67" w:right="5" w:firstLine="317"/>
                              <w:jc w:val="both"/>
                              <w:rPr>
                                <w:lang w:val="pl-PL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 xml:space="preserve">Tauhid </w:t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jest najważniejszą z prawd wiary. Wynika z mej. iż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wszysko na Ziemi jest dziełem jednego jedynego Stwórcy, który jest</w:t>
                              <w:br/>
                              <w:t>też Opiekunem i jedynym Źródłem Wskazań. Wiara ta ma zasadni-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czy wpływ na wszystkie aspekty życia ludzkiego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58" w:right="5" w:firstLine="312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pacing w:val="3"/>
                                <w:sz w:val="16"/>
                                <w:szCs w:val="16"/>
                                <w:lang w:val="pl-PL" w:eastAsia="pl-PL"/>
                              </w:rPr>
                              <w:t>Islam traktuje życie jako integralną całość i odrzuca jego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podział na poszufladkowane elementy. Stwórca, który jest zarazem</w:t>
                              <w:br/>
                              <w:t>jedynym Źródłem Wskazań, zasługuje na uwielbienie i posłuszeńs-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two wszystkich ludzi. Nie ma tu miejsca na partnerstwo, na przyda-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 xml:space="preserve">wanie Bogu towarzyszy.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 xml:space="preserve">Tauhid 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oznacza czysty monoteizm; oznacza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to, że ani sam Bóg się nie rodził, ani też nikt z niego nie został zro-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dzony. Nie ma On ani syna, ani córki, a wszystkie istoty ludzkie są</w:t>
                              <w:br/>
                              <w:t>Jego poddanymi. On jest najwyższym i wciąż czynnym Panem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Wszechświata. On jest Bogiem Jedynym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62" w:right="5" w:firstLine="317"/>
                              <w:jc w:val="both"/>
                              <w:rPr>
                                <w:lang w:val="pl-PL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 xml:space="preserve">Tauhid 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określa życiową drogę wiernego. Wiara ta powoduje, że</w:t>
                              <w:br/>
                              <w:t>czci on tylko Stwórcę Jedynego, który widzi wszystkie czyny czło-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wieka na Ziemi. Człowiek musi starać się, by wola Boża przewodziła</w:t>
                              <w:br/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  <w:lang w:val="pl-PL" w:eastAsia="pl-PL"/>
                              </w:rPr>
                              <w:t>we wszystkich dziedzinach jego życia i czyniąc tak, osiąga główny cel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swego życia - łaskę Boż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58pt;mso-wrap-distance-left:9.05pt;mso-wrap-distance-right:9.05pt;mso-wrap-distance-top:0pt;mso-wrap-distance-bottom:0pt;margin-top:-61.5pt;mso-position-vertical-relative:text;margin-left:636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left="1094" w:right="936" w:hanging="0"/>
                        <w:jc w:val="left"/>
                        <w:rPr>
                          <w:szCs w:val="20"/>
                          <w:lang w:eastAsia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36065" cy="1115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32" r="-2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rPr>
                          <w:lang w:eastAsia="en-US"/>
                        </w:rPr>
                      </w:pPr>
                      <w:r>
                        <w:rPr/>
                        <w:t>W IMIĘ BOGA MIŁOSIERNEGO, LITOŚCIWEGO</w:t>
                      </w:r>
                      <w:r>
                        <w:rPr>
                          <w:lang w:val="en-US"/>
                        </w:rPr>
                        <w:br/>
                        <w:br/>
                      </w:r>
                      <w:r>
                        <w:rPr/>
                        <w:t>ISLAM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 w:before="134" w:after="0"/>
                        <w:ind w:left="67" w:right="10" w:firstLine="307"/>
                        <w:jc w:val="both"/>
                        <w:rPr>
                          <w:lang w:val="pl-PL" w:eastAsia="en-US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Islam stanowi kompletny kodeks postępowania we wszystkich</w:t>
                        <w:br/>
                      </w:r>
                      <w:r>
                        <w:rPr>
                          <w:spacing w:val="-3"/>
                          <w:sz w:val="16"/>
                          <w:szCs w:val="16"/>
                          <w:lang w:val="pl-PL" w:eastAsia="pl-PL"/>
                        </w:rPr>
                        <w:t>dziedzinach życia, który mówi nie tylko o celu stworzenia i bytu czlo-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wieka.o pozycji wśród innych stworzeń i jego ostatecznym przezna-</w:t>
                        <w:br/>
                        <w:t>czeniu, lecz, co najważniejsze, daje mu wskazówki jak wieść życie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pożyteczne, które będzie nagrodzone w życiu przyszłym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67" w:right="0" w:firstLine="302"/>
                        <w:jc w:val="both"/>
                        <w:rPr>
                          <w:lang w:val="pl-PL" w:eastAsia="en-US"/>
                        </w:rPr>
                      </w:pP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 xml:space="preserve">Arabski wyraz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 xml:space="preserve">Islam </w:t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oznacza dobrowolne poddanie się. woli</w:t>
                        <w:br/>
                        <w:t xml:space="preserve">Boga i posłuszeństwo wobec Jego przykazań. Arabski wyraz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>Allah</w:t>
                        <w:br/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>oznacza Boga; niektórzy muzułmanie wolą użyć tego słowa, niż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 xml:space="preserve">mówić </w:t>
                      </w:r>
                      <w:r>
                        <w:rPr>
                          <w:i/>
                          <w:iCs/>
                          <w:spacing w:val="-1"/>
                          <w:sz w:val="16"/>
                          <w:szCs w:val="16"/>
                          <w:lang w:val="pl-PL" w:eastAsia="pl-PL"/>
                        </w:rPr>
                        <w:t>Bóg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62" w:right="0" w:firstLine="312"/>
                        <w:jc w:val="both"/>
                        <w:rPr>
                          <w:lang w:eastAsia="en-US"/>
                        </w:rPr>
                      </w:pP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Muzułmański sposób życia polega na całkowitym posłuszeń-</w:t>
                        <w:br/>
                        <w:t>stwie Bogu. Jest to jedyny sposób na osiągnięcie pokoju w życiu</w:t>
                        <w:br/>
                        <w:t xml:space="preserve">doczesnym i pozagrobowym. Dlatego też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 xml:space="preserve">Islam znaczy </w:t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również</w:t>
                        <w:br/>
                      </w:r>
                      <w:r>
                        <w:rPr>
                          <w:i/>
                          <w:iCs/>
                          <w:spacing w:val="11"/>
                          <w:sz w:val="16"/>
                          <w:szCs w:val="16"/>
                          <w:lang w:val="pl-PL" w:eastAsia="pl-PL"/>
                        </w:rPr>
                        <w:t>pokój.</w:t>
                      </w:r>
                    </w:p>
                    <w:p>
                      <w:pPr>
                        <w:pStyle w:val="Heading2"/>
                        <w:ind w:left="10" w:right="10" w:hanging="0"/>
                        <w:rPr>
                          <w:lang w:eastAsia="en-US"/>
                        </w:rPr>
                      </w:pPr>
                      <w:r>
                        <w:rPr/>
                        <w:t>MUZUŁMANIN</w:t>
                      </w:r>
                    </w:p>
                    <w:p>
                      <w:pPr>
                        <w:pStyle w:val="Normal"/>
                        <w:bidi w:val="0"/>
                        <w:spacing w:lineRule="exact" w:line="173" w:before="106" w:after="0"/>
                        <w:ind w:left="67" w:right="0" w:firstLine="302"/>
                        <w:jc w:val="both"/>
                        <w:rPr>
                          <w:lang w:eastAsia="en-US"/>
                        </w:rPr>
                      </w:pP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 xml:space="preserve">Muzułmaninem - po arabsku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 xml:space="preserve">muslim - </w:t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jest każdy, kto świado-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mie i z własnej woli akceptuje muzułmański sposób życia, a także go</w:t>
                        <w:br/>
                      </w:r>
                      <w:r>
                        <w:rPr>
                          <w:spacing w:val="3"/>
                          <w:sz w:val="16"/>
                          <w:szCs w:val="16"/>
                          <w:lang w:val="pl-PL" w:eastAsia="pl-PL"/>
                        </w:rPr>
                        <w:t>praktykuje.</w:t>
                      </w:r>
                    </w:p>
                    <w:p>
                      <w:pPr>
                        <w:pStyle w:val="Heading3"/>
                        <w:rPr>
                          <w:lang w:eastAsia="en-US"/>
                        </w:rPr>
                      </w:pPr>
                      <w:r>
                        <w:rPr/>
                        <w:t>PODSTAWOWE ARTYKUŁY WIARY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 w:before="110" w:after="0"/>
                        <w:ind w:left="850" w:right="0" w:hanging="48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Są trzy podstawowe prawdy wiary muzułmańskiej</w:t>
                        <w:br/>
                      </w:r>
                      <w:r>
                        <w:rPr>
                          <w:i/>
                          <w:iCs/>
                          <w:spacing w:val="2"/>
                          <w:sz w:val="16"/>
                          <w:szCs w:val="16"/>
                          <w:lang w:val="pl-PL" w:eastAsia="pl-PL"/>
                        </w:rPr>
                        <w:t xml:space="preserve">tauhid- </w:t>
                      </w:r>
                      <w:r>
                        <w:rPr>
                          <w:spacing w:val="2"/>
                          <w:sz w:val="16"/>
                          <w:szCs w:val="16"/>
                          <w:lang w:val="pl-PL" w:eastAsia="pl-PL"/>
                        </w:rPr>
                        <w:t>jedyność Boga,</w:t>
                        <w:br/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 xml:space="preserve">risala - </w:t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posłannictwo,</w:t>
                        <w:br/>
                      </w:r>
                      <w:r>
                        <w:rPr>
                          <w:i/>
                          <w:iCs/>
                          <w:spacing w:val="-1"/>
                          <w:sz w:val="16"/>
                          <w:szCs w:val="16"/>
                          <w:lang w:val="pl-PL" w:eastAsia="pl-PL"/>
                        </w:rPr>
                        <w:t xml:space="preserve">achira - </w:t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życie pozagrobowe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67" w:right="5" w:firstLine="317"/>
                        <w:jc w:val="both"/>
                        <w:rPr>
                          <w:lang w:val="pl-PL" w:eastAsia="en-US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 xml:space="preserve">Tauhid </w:t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jest najważniejszą z prawd wiary. Wynika z mej. iż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wszysko na Ziemi jest dziełem jednego jedynego Stwórcy, który jest</w:t>
                        <w:br/>
                        <w:t>też Opiekunem i jedynym Źródłem Wskazań. Wiara ta ma zasadni-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czy wpływ na wszystkie aspekty życia ludzkiego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58" w:right="5" w:firstLine="312"/>
                        <w:jc w:val="both"/>
                        <w:rPr>
                          <w:lang w:eastAsia="en-US"/>
                        </w:rPr>
                      </w:pPr>
                      <w:r>
                        <w:rPr>
                          <w:spacing w:val="3"/>
                          <w:sz w:val="16"/>
                          <w:szCs w:val="16"/>
                          <w:lang w:val="pl-PL" w:eastAsia="pl-PL"/>
                        </w:rPr>
                        <w:t>Islam traktuje życie jako integralną całość i odrzuca jego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podział na poszufladkowane elementy. Stwórca, który jest zarazem</w:t>
                        <w:br/>
                        <w:t>jedynym Źródłem Wskazań, zasługuje na uwielbienie i posłuszeńs-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two wszystkich ludzi. Nie ma tu miejsca na partnerstwo, na przyda-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 xml:space="preserve">wanie Bogu towarzyszy. </w:t>
                      </w:r>
                      <w:r>
                        <w:rPr>
                          <w:i/>
                          <w:iCs/>
                          <w:spacing w:val="-2"/>
                          <w:sz w:val="16"/>
                          <w:szCs w:val="16"/>
                          <w:lang w:val="pl-PL" w:eastAsia="pl-PL"/>
                        </w:rPr>
                        <w:t xml:space="preserve">Tauhid </w:t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oznacza czysty monoteizm; oznacza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to, że ani sam Bóg się nie rodził, ani też nikt z niego nie został zro-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dzony. Nie ma On ani syna, ani córki, a wszystkie istoty ludzkie są</w:t>
                        <w:br/>
                        <w:t>Jego poddanymi. On jest najwyższym i wciąż czynnym Panem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Wszechświata. On jest Bogiem Jedynym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62" w:right="5" w:firstLine="317"/>
                        <w:jc w:val="both"/>
                        <w:rPr>
                          <w:lang w:val="pl-PL" w:eastAsia="en-US"/>
                        </w:rPr>
                      </w:pPr>
                      <w:r>
                        <w:rPr>
                          <w:i/>
                          <w:iCs/>
                          <w:spacing w:val="-1"/>
                          <w:sz w:val="16"/>
                          <w:szCs w:val="16"/>
                          <w:lang w:val="pl-PL" w:eastAsia="pl-PL"/>
                        </w:rPr>
                        <w:t xml:space="preserve">Tauhid </w:t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określa życiową drogę wiernego. Wiara ta powoduje, że</w:t>
                        <w:br/>
                        <w:t>czci on tylko Stwórcę Jedynego, który widzi wszystkie czyny czło-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wieka na Ziemi. Człowiek musi starać się, by wola Boża przewodziła</w:t>
                        <w:br/>
                      </w:r>
                      <w:r>
                        <w:rPr>
                          <w:spacing w:val="-3"/>
                          <w:sz w:val="16"/>
                          <w:szCs w:val="16"/>
                          <w:lang w:val="pl-PL" w:eastAsia="pl-PL"/>
                        </w:rPr>
                        <w:t>we wszystkich dziedzinach jego życia i czyniąc tak, osiąga główny cel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swego życia - łaskę Bożą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  <w:lang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62780</wp:posOffset>
                </wp:positionH>
                <wp:positionV relativeFrom="paragraph">
                  <wp:posOffset>-914400</wp:posOffset>
                </wp:positionV>
                <wp:extent cx="3429000" cy="7200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68" w:before="72" w:after="0"/>
                              <w:jc w:val="left"/>
                              <w:rPr>
                                <w:lang w:val="pl-PL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 xml:space="preserve">Risala </w:t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 xml:space="preserve">jest to sposób komunikowania się Boga z ludźmi. Bóg 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 xml:space="preserve">Stworzyciel nie zostawił człowieka własnemu losowi w życiu na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 xml:space="preserve">zie- 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 xml:space="preserve">mi, </w:t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 xml:space="preserve">bez kierownictwa 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 xml:space="preserve">(hidaja). </w:t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 xml:space="preserve">Od początku stworzenia zsyłał On 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 xml:space="preserve">swoje wskazówki wybranym ludziom, by ci przekazywali je następ- 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 xml:space="preserve">nie wszystkim bliźnim. Ci wybrani ludzie nazywają się prorokami lub </w:t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 xml:space="preserve">wysłannikami Bożymi. Łańcuch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 xml:space="preserve">risali- </w:t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 xml:space="preserve">posłannictwa, rozpoczyna- </w:t>
                            </w:r>
                            <w:r>
                              <w:rPr>
                                <w:spacing w:val="5"/>
                                <w:sz w:val="16"/>
                                <w:szCs w:val="16"/>
                                <w:lang w:val="pl-PL" w:eastAsia="pl-PL"/>
                              </w:rPr>
                              <w:t xml:space="preserve">jący się od Adama i obejmujący Noego, Abrahama, Izmaela, </w:t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 xml:space="preserve">Izaaka, Lota, Jakuba, Józefa, Mojżesza oraz Jezusa skończył się na 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Mahomecie (pokój z nimi wszystkimi). Przesłanie wszystkich proro-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 xml:space="preserve">ków i wysłanników zawsze było i jest takie samo. Wszyscy oni wzy- wali ludzi swoich czasów do wiary i posłuszeństwa Bogu Jedynemu i </w:t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 xml:space="preserve">nikomu innemu. Wysyłanie proroków w różnych epokach było 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 xml:space="preserve">konieczne, by wciąż na nowo sprowadzać błądzących ludzi na Prostą </w:t>
                            </w:r>
                            <w:r>
                              <w:rPr>
                                <w:spacing w:val="2"/>
                                <w:sz w:val="16"/>
                                <w:szCs w:val="16"/>
                                <w:lang w:val="pl-PL" w:eastAsia="pl-PL"/>
                              </w:rPr>
                              <w:t xml:space="preserve">Drogę </w:t>
                            </w:r>
                            <w:r>
                              <w:rPr>
                                <w:i/>
                                <w:iCs/>
                                <w:spacing w:val="2"/>
                                <w:sz w:val="16"/>
                                <w:szCs w:val="16"/>
                                <w:lang w:val="pl-PL" w:eastAsia="pl-PL"/>
                              </w:rPr>
                              <w:t>(As-Sirat al-Mustakim)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72" w:right="14" w:firstLine="302"/>
                              <w:jc w:val="both"/>
                              <w:rPr>
                                <w:lang w:val="pl-PL" w:eastAsia="en-US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Stwórca Miłosierny wysyłał nie tylko proroków i wysłanników,</w:t>
                              <w:br/>
                              <w:t>by nami kierowali; zsyłał również księgi, zawierające w sobie wska-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zówki. Księga Koranu, Objawiona Mahometowi (s) , jest ostatnią z</w:t>
                              <w:br/>
                              <w:t>takich ksiąg kierujących ludzkością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62" w:right="19" w:firstLine="307"/>
                              <w:jc w:val="both"/>
                              <w:rPr>
                                <w:lang w:val="pl-PL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 xml:space="preserve">Achira 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oznacza życic po śmierci. Ta prawda wiary ma doniosłe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znaczenie dla sposobu doczesnego życia wiernego. Wynika z niej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bowiem, że wierny będzie za swe czyny odpowiadał przed Stwórcą w</w:t>
                              <w:br/>
                            </w:r>
                            <w:r>
                              <w:rPr>
                                <w:spacing w:val="-3"/>
                                <w:sz w:val="16"/>
                                <w:szCs w:val="16"/>
                                <w:lang w:val="pl-PL" w:eastAsia="pl-PL"/>
                              </w:rPr>
                              <w:t>Dniu Sądu Ostatecznego. Wiara w życie po śmierci oznacza, że wszy-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stkie nasze czyny zostaną osądzone przez Boga w Dniu Sądu Ostate-</w:t>
                              <w:br/>
                              <w:t>cznego. Człowiek, który był posłuszny Bogu przez całe swe życie,</w:t>
                              <w:br/>
                              <w:t>zostanie nagrodzony wiecznym szczęściem w Raju; natomiast czło-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wiek osądzony jako złoczyńca zostanie ukarany i zesłany do Piekła,</w:t>
                              <w:br/>
                              <w:t>miejsca cierpień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62" w:right="19" w:firstLine="298"/>
                              <w:jc w:val="both"/>
                              <w:rPr>
                                <w:lang w:val="pl-PL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Ten, kto wierzy w życie po śmierci, nie powinien postępować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wbrew woli Bożej. Zawsze będzie pamiętać, że Bóg obserwuje wszy-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stkie jego czyny, a Aniołowie je zapisują. Wiele problemów świata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współczesnego przestałoby istnieć, gdyby tylko wszyscy w swoim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postępowaniu kierowali się tą prawdą wiary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97" w:before="408" w:after="0"/>
                              <w:jc w:val="left"/>
                              <w:rPr>
                                <w:b/>
                                <w:b/>
                                <w:bCs/>
                                <w:lang w:val="pl-PL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"/>
                                <w:sz w:val="18"/>
                                <w:szCs w:val="18"/>
                                <w:lang w:val="pl-PL" w:eastAsia="pl-PL"/>
                              </w:rPr>
                              <w:t>PIĘĆ FILARÓW - GŁÓWNYCH OBOWIĄZKÓW</w:t>
                              <w:br/>
                            </w:r>
                            <w:r>
                              <w:rPr>
                                <w:b/>
                                <w:bCs/>
                                <w:spacing w:val="3"/>
                                <w:sz w:val="18"/>
                                <w:szCs w:val="18"/>
                                <w:lang w:val="pl-PL" w:eastAsia="pl-PL"/>
                              </w:rPr>
                              <w:t>W ISLAMI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 w:before="58" w:after="0"/>
                              <w:ind w:left="62" w:right="29" w:firstLine="298"/>
                              <w:jc w:val="both"/>
                              <w:rPr>
                                <w:lang w:val="pl-PL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Islam nakłada na wiernych pięć podstawowych obowiązków,</w:t>
                              <w:br/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 xml:space="preserve">zwanych 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 xml:space="preserve">filarami Islamu (arkan Al-Islam). </w:t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>Muzułmanin, który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wypełnia je sumiennie i regularnie, ze świadomością ich związku z</w:t>
                              <w:br/>
                              <w:t>życiem codziennym, przybliży sposób swego życia do ideału, pożą-</w:t>
                              <w:br/>
                              <w:t>danego przez Pana i Stwórcę. W ten sposób może zmieścić się w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systemie Islamu, którego celem jest ustanowienie Prawdy oraz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wykorzenienie fałszu i nieprawdy. Rzeczywiście, wykonywanie tych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obowiązków we właściwy sposób może radykalnie zmienić całą kon-</w:t>
                              <w:br/>
                              <w:t>cepcję życia i nadać mu właściwy sens i c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2" w:leader="none"/>
                              </w:tabs>
                              <w:bidi w:val="0"/>
                              <w:spacing w:before="96" w:after="0"/>
                              <w:ind w:left="62" w:right="0" w:hanging="0"/>
                              <w:jc w:val="left"/>
                              <w:rPr>
                                <w:lang w:val="pl-PL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5"/>
                                <w:sz w:val="16"/>
                                <w:szCs w:val="16"/>
                                <w:lang w:val="pl-PL" w:eastAsia="pl-PL"/>
                              </w:rPr>
                              <w:t>1.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Szahad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 w:before="38" w:after="0"/>
                              <w:ind w:left="48" w:right="34" w:firstLine="302"/>
                              <w:jc w:val="both"/>
                              <w:rPr>
                                <w:lang w:val="pl-PL" w:eastAsia="en-US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Pierwszym z podstawowych obowiązków jest powtarzanie w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sposób świadomy i dobrowolny, z przekonaniem o jego prawdziwoś-</w:t>
                              <w:br/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 xml:space="preserve">ci, pierwszej formuły 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 xml:space="preserve">(kalima), </w:t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>znanej jako wyznanie wiary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312" w:right="0" w:hanging="0"/>
                              <w:jc w:val="left"/>
                              <w:rPr>
                                <w:lang w:val="pl-PL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la ilaha ill Allah Muhammadu-r-rasul Allah,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 xml:space="preserve">czyli    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>nie ma bóstwa oprócz Boga Jedynego,</w:t>
                              <w:br/>
                            </w:r>
                            <w:r>
                              <w:rPr>
                                <w:i/>
                                <w:iCs/>
                                <w:spacing w:val="3"/>
                                <w:sz w:val="16"/>
                                <w:szCs w:val="16"/>
                                <w:lang w:val="pl-PL" w:eastAsia="pl-PL"/>
                              </w:rPr>
                              <w:t>Mahomet jest Wysłannikiem Bożym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48" w:right="43" w:firstLine="298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Wyznanie to zawiera dwie omówione już powyżej podstawowe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 xml:space="preserve">koncepcje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 xml:space="preserve">tauhidu </w:t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 xml:space="preserve">i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 xml:space="preserve">risali. </w:t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Pozostałe cztery filary Islamu są jakby</w:t>
                              <w:br/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>ustawione wokół tego filaru centralnego, fundamentalneg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2" w:leader="none"/>
                              </w:tabs>
                              <w:bidi w:val="0"/>
                              <w:spacing w:before="96" w:after="0"/>
                              <w:ind w:left="62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8"/>
                                <w:sz w:val="16"/>
                                <w:szCs w:val="16"/>
                                <w:lang w:val="pl-PL" w:eastAsia="pl-PL"/>
                              </w:rPr>
                              <w:t>2.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6"/>
                                <w:szCs w:val="16"/>
                                <w:lang w:val="pl-PL" w:eastAsia="pl-PL"/>
                              </w:rPr>
                              <w:t>Sal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 w:before="34" w:after="0"/>
                              <w:ind w:left="38" w:right="43" w:firstLine="307"/>
                              <w:jc w:val="both"/>
                              <w:rPr>
                                <w:lang w:val="pl-PL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Drugi obowiązek to modlitwa, która powinna być odprawiana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pięć razy dziennie, indywidualnie lub w grupie. Stanowi ona prakty-</w:t>
                              <w:br/>
                              <w:t>czny wyraz wyznawanej wiary. Została przepisana po to, by z jednej</w:t>
                              <w:br/>
                              <w:t>strony utrzymać wiernego w stałym kontakcie ze swym Stwórcą, z</w:t>
                              <w:br/>
                              <w:t>drugiej zaś, by ugruntować w nim przekonanie o podstawowym obo-</w:t>
                              <w:br/>
                              <w:t>wiązku pracy dla ustanowienia prawdziwego porządku w spoleczcń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8"/>
                                <w:rtl w:val="true"/>
                                <w:lang w:eastAsia="pl-PL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pacing w:val="-8"/>
                                <w:sz w:val="20"/>
                                <w:szCs w:val="20"/>
                                <w:lang w:val="pl-PL" w:eastAsia="pl-P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67pt;mso-wrap-distance-left:9.05pt;mso-wrap-distance-right:9.05pt;mso-wrap-distance-top:0pt;mso-wrap-distance-bottom:0pt;margin-top:-72pt;mso-position-vertical-relative:text;margin-left:351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spacing w:lineRule="exact" w:line="168" w:before="72" w:after="0"/>
                        <w:jc w:val="left"/>
                        <w:rPr>
                          <w:lang w:val="pl-PL" w:eastAsia="en-US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 xml:space="preserve">Risala </w:t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 xml:space="preserve">jest to sposób komunikowania się Boga z ludźmi. Bóg </w:t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 xml:space="preserve">Stworzyciel nie zostawił człowieka własnemu losowi w życiu na </w:t>
                      </w:r>
                      <w:r>
                        <w:rPr>
                          <w:i/>
                          <w:iCs/>
                          <w:spacing w:val="-2"/>
                          <w:sz w:val="16"/>
                          <w:szCs w:val="16"/>
                          <w:lang w:val="pl-PL" w:eastAsia="pl-PL"/>
                        </w:rPr>
                        <w:t xml:space="preserve">zie- </w:t>
                      </w:r>
                      <w:r>
                        <w:rPr>
                          <w:i/>
                          <w:iCs/>
                          <w:spacing w:val="1"/>
                          <w:sz w:val="16"/>
                          <w:szCs w:val="16"/>
                          <w:lang w:val="pl-PL" w:eastAsia="pl-PL"/>
                        </w:rPr>
                        <w:t xml:space="preserve">mi, </w:t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 xml:space="preserve">bez kierownictwa </w:t>
                      </w:r>
                      <w:r>
                        <w:rPr>
                          <w:i/>
                          <w:iCs/>
                          <w:spacing w:val="1"/>
                          <w:sz w:val="16"/>
                          <w:szCs w:val="16"/>
                          <w:lang w:val="pl-PL" w:eastAsia="pl-PL"/>
                        </w:rPr>
                        <w:t xml:space="preserve">(hidaja). </w:t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 xml:space="preserve">Od początku stworzenia zsyłał On </w:t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 xml:space="preserve">swoje wskazówki wybranym ludziom, by ci przekazywali je następ- </w:t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 xml:space="preserve">nie wszystkim bliźnim. Ci wybrani ludzie nazywają się prorokami lub </w:t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 xml:space="preserve">wysłannikami Bożymi. Łańcuch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 xml:space="preserve">risali- </w:t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 xml:space="preserve">posłannictwa, rozpoczyna- </w:t>
                      </w:r>
                      <w:r>
                        <w:rPr>
                          <w:spacing w:val="5"/>
                          <w:sz w:val="16"/>
                          <w:szCs w:val="16"/>
                          <w:lang w:val="pl-PL" w:eastAsia="pl-PL"/>
                        </w:rPr>
                        <w:t xml:space="preserve">jący się od Adama i obejmujący Noego, Abrahama, Izmaela, </w:t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 xml:space="preserve">Izaaka, Lota, Jakuba, Józefa, Mojżesza oraz Jezusa skończył się na </w:t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Mahomecie (pokój z nimi wszystkimi). Przesłanie wszystkich proro-</w:t>
                      </w:r>
                      <w:r>
                        <w:rPr>
                          <w:spacing w:val="-1"/>
                          <w:sz w:val="16"/>
                          <w:szCs w:val="16"/>
                          <w:lang w:eastAsia="pl-PL"/>
                        </w:rPr>
                        <w:t xml:space="preserve"> </w:t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 xml:space="preserve">ków i wysłanników zawsze było i jest takie samo. Wszyscy oni wzy- wali ludzi swoich czasów do wiary i posłuszeństwa Bogu Jedynemu i </w:t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 xml:space="preserve">nikomu innemu. Wysyłanie proroków w różnych epokach było </w:t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 xml:space="preserve">konieczne, by wciąż na nowo sprowadzać błądzących ludzi na Prostą </w:t>
                      </w:r>
                      <w:r>
                        <w:rPr>
                          <w:spacing w:val="2"/>
                          <w:sz w:val="16"/>
                          <w:szCs w:val="16"/>
                          <w:lang w:val="pl-PL" w:eastAsia="pl-PL"/>
                        </w:rPr>
                        <w:t xml:space="preserve">Drogę </w:t>
                      </w:r>
                      <w:r>
                        <w:rPr>
                          <w:i/>
                          <w:iCs/>
                          <w:spacing w:val="2"/>
                          <w:sz w:val="16"/>
                          <w:szCs w:val="16"/>
                          <w:lang w:val="pl-PL" w:eastAsia="pl-PL"/>
                        </w:rPr>
                        <w:t>(As-Sirat al-Mustakim)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72" w:right="14" w:firstLine="302"/>
                        <w:jc w:val="both"/>
                        <w:rPr>
                          <w:lang w:val="pl-PL" w:eastAsia="en-US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Stwórca Miłosierny wysyłał nie tylko proroków i wysłanników,</w:t>
                        <w:br/>
                        <w:t>by nami kierowali; zsyłał również księgi, zawierające w sobie wska-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zówki. Księga Koranu, Objawiona Mahometowi (s) , jest ostatnią z</w:t>
                        <w:br/>
                        <w:t>takich ksiąg kierujących ludzkością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62" w:right="19" w:firstLine="307"/>
                        <w:jc w:val="both"/>
                        <w:rPr>
                          <w:lang w:val="pl-PL" w:eastAsia="en-US"/>
                        </w:rPr>
                      </w:pPr>
                      <w:r>
                        <w:rPr>
                          <w:i/>
                          <w:iCs/>
                          <w:spacing w:val="-1"/>
                          <w:sz w:val="16"/>
                          <w:szCs w:val="16"/>
                          <w:lang w:val="pl-PL" w:eastAsia="pl-PL"/>
                        </w:rPr>
                        <w:t xml:space="preserve">Achira </w:t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oznacza życic po śmierci. Ta prawda wiary ma doniosłe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znaczenie dla sposobu doczesnego życia wiernego. Wynika z niej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bowiem, że wierny będzie za swe czyny odpowiadał przed Stwórcą w</w:t>
                        <w:br/>
                      </w:r>
                      <w:r>
                        <w:rPr>
                          <w:spacing w:val="-3"/>
                          <w:sz w:val="16"/>
                          <w:szCs w:val="16"/>
                          <w:lang w:val="pl-PL" w:eastAsia="pl-PL"/>
                        </w:rPr>
                        <w:t>Dniu Sądu Ostatecznego. Wiara w życie po śmierci oznacza, że wszy-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stkie nasze czyny zostaną osądzone przez Boga w Dniu Sądu Ostate-</w:t>
                        <w:br/>
                        <w:t>cznego. Człowiek, który był posłuszny Bogu przez całe swe życie,</w:t>
                        <w:br/>
                        <w:t>zostanie nagrodzony wiecznym szczęściem w Raju; natomiast czło-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wiek osądzony jako złoczyńca zostanie ukarany i zesłany do Piekła,</w:t>
                        <w:br/>
                        <w:t>miejsca cierpień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62" w:right="19" w:firstLine="298"/>
                        <w:jc w:val="both"/>
                        <w:rPr>
                          <w:lang w:val="pl-PL" w:eastAsia="en-US"/>
                        </w:rPr>
                      </w:pP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Ten, kto wierzy w życie po śmierci, nie powinien postępować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wbrew woli Bożej. Zawsze będzie pamiętać, że Bóg obserwuje wszy-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stkie jego czyny, a Aniołowie je zapisują. Wiele problemów świata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współczesnego przestałoby istnieć, gdyby tylko wszyscy w swoim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postępowaniu kierowali się tą prawdą wiary.</w:t>
                      </w:r>
                    </w:p>
                    <w:p>
                      <w:pPr>
                        <w:pStyle w:val="Normal"/>
                        <w:bidi w:val="0"/>
                        <w:spacing w:lineRule="exact" w:line="197" w:before="408" w:after="0"/>
                        <w:jc w:val="left"/>
                        <w:rPr>
                          <w:b/>
                          <w:b/>
                          <w:bCs/>
                          <w:lang w:val="pl-PL" w:eastAsia="en-US"/>
                        </w:rPr>
                      </w:pPr>
                      <w:r>
                        <w:rPr>
                          <w:b/>
                          <w:bCs/>
                          <w:spacing w:val="4"/>
                          <w:sz w:val="18"/>
                          <w:szCs w:val="18"/>
                          <w:lang w:val="pl-PL" w:eastAsia="pl-PL"/>
                        </w:rPr>
                        <w:t>PIĘĆ FILARÓW - GŁÓWNYCH OBOWIĄZKÓW</w:t>
                        <w:br/>
                      </w:r>
                      <w:r>
                        <w:rPr>
                          <w:b/>
                          <w:bCs/>
                          <w:spacing w:val="3"/>
                          <w:sz w:val="18"/>
                          <w:szCs w:val="18"/>
                          <w:lang w:val="pl-PL" w:eastAsia="pl-PL"/>
                        </w:rPr>
                        <w:t>W ISLAMIE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 w:before="58" w:after="0"/>
                        <w:ind w:left="62" w:right="29" w:firstLine="298"/>
                        <w:jc w:val="both"/>
                        <w:rPr>
                          <w:lang w:val="pl-PL" w:eastAsia="en-US"/>
                        </w:rPr>
                      </w:pP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Islam nakłada na wiernych pięć podstawowych obowiązków,</w:t>
                        <w:br/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 xml:space="preserve">zwanych </w:t>
                      </w:r>
                      <w:r>
                        <w:rPr>
                          <w:i/>
                          <w:iCs/>
                          <w:spacing w:val="1"/>
                          <w:sz w:val="16"/>
                          <w:szCs w:val="16"/>
                          <w:lang w:val="pl-PL" w:eastAsia="pl-PL"/>
                        </w:rPr>
                        <w:t xml:space="preserve">filarami Islamu (arkan Al-Islam). </w:t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>Muzułmanin, który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wypełnia je sumiennie i regularnie, ze świadomością ich związku z</w:t>
                        <w:br/>
                        <w:t>życiem codziennym, przybliży sposób swego życia do ideału, pożą-</w:t>
                        <w:br/>
                        <w:t>danego przez Pana i Stwórcę. W ten sposób może zmieścić się w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systemie Islamu, którego celem jest ustanowienie Prawdy oraz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wykorzenienie fałszu i nieprawdy. Rzeczywiście, wykonywanie tych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obowiązków we właściwy sposób może radykalnie zmienić całą kon-</w:t>
                        <w:br/>
                        <w:t>cepcję życia i nadać mu właściwy sens i cel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2" w:leader="none"/>
                        </w:tabs>
                        <w:bidi w:val="0"/>
                        <w:spacing w:before="96" w:after="0"/>
                        <w:ind w:left="62" w:right="0" w:hanging="0"/>
                        <w:jc w:val="left"/>
                        <w:rPr>
                          <w:lang w:val="pl-PL" w:eastAsia="en-US"/>
                        </w:rPr>
                      </w:pPr>
                      <w:r>
                        <w:rPr>
                          <w:i/>
                          <w:iCs/>
                          <w:spacing w:val="-15"/>
                          <w:sz w:val="16"/>
                          <w:szCs w:val="16"/>
                          <w:lang w:val="pl-PL" w:eastAsia="pl-PL"/>
                        </w:rPr>
                        <w:t>1.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ab/>
                      </w:r>
                      <w:r>
                        <w:rPr>
                          <w:i/>
                          <w:iCs/>
                          <w:spacing w:val="-1"/>
                          <w:sz w:val="16"/>
                          <w:szCs w:val="16"/>
                          <w:lang w:val="pl-PL" w:eastAsia="pl-PL"/>
                        </w:rPr>
                        <w:t>Szahada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 w:before="38" w:after="0"/>
                        <w:ind w:left="48" w:right="34" w:firstLine="302"/>
                        <w:jc w:val="both"/>
                        <w:rPr>
                          <w:lang w:val="pl-PL" w:eastAsia="en-US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Pierwszym z podstawowych obowiązków jest powtarzanie w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sposób świadomy i dobrowolny, z przekonaniem o jego prawdziwoś-</w:t>
                        <w:br/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 xml:space="preserve">ci, pierwszej formuły </w:t>
                      </w:r>
                      <w:r>
                        <w:rPr>
                          <w:i/>
                          <w:iCs/>
                          <w:spacing w:val="1"/>
                          <w:sz w:val="16"/>
                          <w:szCs w:val="16"/>
                          <w:lang w:val="pl-PL" w:eastAsia="pl-PL"/>
                        </w:rPr>
                        <w:t xml:space="preserve">(kalima), </w:t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>znanej jako wyznanie wiary: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312" w:right="0" w:hanging="0"/>
                        <w:jc w:val="left"/>
                        <w:rPr>
                          <w:lang w:val="pl-PL" w:eastAsia="en-US"/>
                        </w:rPr>
                      </w:pPr>
                      <w:r>
                        <w:rPr>
                          <w:i/>
                          <w:iCs/>
                          <w:spacing w:val="-1"/>
                          <w:sz w:val="16"/>
                          <w:szCs w:val="16"/>
                          <w:lang w:val="pl-PL" w:eastAsia="pl-PL"/>
                        </w:rPr>
                        <w:t>la ilaha ill Allah Muhammadu-r-rasul Allah,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 xml:space="preserve">czyli    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>nie ma bóstwa oprócz Boga Jedynego,</w:t>
                        <w:br/>
                      </w:r>
                      <w:r>
                        <w:rPr>
                          <w:i/>
                          <w:iCs/>
                          <w:spacing w:val="3"/>
                          <w:sz w:val="16"/>
                          <w:szCs w:val="16"/>
                          <w:lang w:val="pl-PL" w:eastAsia="pl-PL"/>
                        </w:rPr>
                        <w:t>Mahomet jest Wysłannikiem Bożym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48" w:right="43" w:firstLine="298"/>
                        <w:jc w:val="both"/>
                        <w:rPr>
                          <w:lang w:eastAsia="en-US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Wyznanie to zawiera dwie omówione już powyżej podstawowe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 xml:space="preserve">koncepcje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 xml:space="preserve">tauhidu </w:t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 xml:space="preserve">i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 xml:space="preserve">risali. </w:t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Pozostałe cztery filary Islamu są jakby</w:t>
                        <w:br/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>ustawione wokół tego filaru centralnego, fundamentalnego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2" w:leader="none"/>
                        </w:tabs>
                        <w:bidi w:val="0"/>
                        <w:spacing w:before="96" w:after="0"/>
                        <w:ind w:left="62" w:right="0" w:hanging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i/>
                          <w:iCs/>
                          <w:spacing w:val="-18"/>
                          <w:sz w:val="16"/>
                          <w:szCs w:val="16"/>
                          <w:lang w:val="pl-PL" w:eastAsia="pl-PL"/>
                        </w:rPr>
                        <w:t>2.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ab/>
                      </w:r>
                      <w:r>
                        <w:rPr>
                          <w:i/>
                          <w:iCs/>
                          <w:spacing w:val="-4"/>
                          <w:sz w:val="16"/>
                          <w:szCs w:val="16"/>
                          <w:lang w:val="pl-PL" w:eastAsia="pl-PL"/>
                        </w:rPr>
                        <w:t>Sala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 w:before="34" w:after="0"/>
                        <w:ind w:left="38" w:right="43" w:firstLine="307"/>
                        <w:jc w:val="both"/>
                        <w:rPr>
                          <w:lang w:val="pl-PL" w:eastAsia="en-US"/>
                        </w:rPr>
                      </w:pP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Drugi obowiązek to modlitwa, która powinna być odprawiana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pięć razy dziennie, indywidualnie lub w grupie. Stanowi ona prakty-</w:t>
                        <w:br/>
                        <w:t>czny wyraz wyznawanej wiary. Została przepisana po to, by z jednej</w:t>
                        <w:br/>
                        <w:t>strony utrzymać wiernego w stałym kontakcie ze swym Stwórcą, z</w:t>
                        <w:br/>
                        <w:t>drugiej zaś, by ugruntować w nim przekonanie o podstawowym obo-</w:t>
                        <w:br/>
                        <w:t>wiązku pracy dla ustanowienia prawdziwego porządku w spoleczcń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pacing w:val="-8"/>
                          <w:rtl w:val="true"/>
                          <w:lang w:eastAsia="pl-PL"/>
                        </w:rPr>
                        <w:br/>
                      </w:r>
                      <w:r>
                        <w:rPr>
                          <w:i/>
                          <w:iCs/>
                          <w:spacing w:val="-8"/>
                          <w:sz w:val="20"/>
                          <w:szCs w:val="20"/>
                          <w:lang w:val="pl-PL" w:eastAsia="pl-P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ragraph">
                  <wp:posOffset>-1028700</wp:posOffset>
                </wp:positionV>
                <wp:extent cx="3200400" cy="7315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68" w:before="101" w:after="0"/>
                              <w:ind w:left="154" w:right="0" w:hanging="0"/>
                              <w:jc w:val="both"/>
                              <w:rPr>
                                <w:lang w:val="pl-PL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stwie, a także dla usunięcia fałszu, zła i nieobyczajności. Modlitwa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wyrabia u wiernych samodyscyplinę, wytrwałość i posłuszeństwo</w:t>
                              <w:br/>
                              <w:t>Prawdzie, czyni ich uczciwymi, prawdomównymi i odważnymi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149" w:right="5" w:firstLine="302"/>
                              <w:jc w:val="both"/>
                              <w:rPr>
                                <w:lang w:val="pl-PL" w:eastAsia="en-US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Pięć razy w ciągu dnia modlitwa stwarza cudowną okazję do</w:t>
                              <w:br/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>uregulowania i naprawy sposobu życia. Jest ona zarówno ducho-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wym, jak i cielesnym ćwiczeniem, utrzymującym wiernego w praw-</w:t>
                              <w:br/>
                              <w:t>dziwym posłuszeństwie wobec swego Stwórcy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446" w:right="0" w:hanging="0"/>
                              <w:jc w:val="left"/>
                              <w:rPr>
                                <w:lang w:val="pl-PL" w:eastAsia="en-US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W ciągu dnia odmawia się pięć następujących modlitw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624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 xml:space="preserve">sałat al-fadżr      </w:t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>-o świci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 w:before="5" w:after="0"/>
                              <w:ind w:left="619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2"/>
                                <w:sz w:val="16"/>
                                <w:szCs w:val="16"/>
                                <w:lang w:val="pl-PL" w:eastAsia="pl-PL"/>
                              </w:rPr>
                              <w:t xml:space="preserve">sałat az-zuhr      - </w:t>
                            </w:r>
                            <w:r>
                              <w:rPr>
                                <w:spacing w:val="2"/>
                                <w:sz w:val="16"/>
                                <w:szCs w:val="16"/>
                                <w:lang w:val="pl-PL" w:eastAsia="pl-PL"/>
                              </w:rPr>
                              <w:t>wczesnym popołudnie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619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 xml:space="preserve">sałat al-asr         - </w:t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>późnym popołudnie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619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 xml:space="preserve">sałat al-maghrib - </w:t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>po zachodzie słońc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619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 xml:space="preserve">sałat al-isza         </w:t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>-wieczor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4" w:leader="none"/>
                              </w:tabs>
                              <w:bidi w:val="0"/>
                              <w:spacing w:before="91" w:after="0"/>
                              <w:ind w:left="115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0"/>
                                <w:sz w:val="16"/>
                                <w:szCs w:val="16"/>
                                <w:lang w:val="pl-PL" w:eastAsia="pl-PL"/>
                              </w:rPr>
                              <w:t>3.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pacing w:val="3"/>
                                <w:sz w:val="16"/>
                                <w:szCs w:val="16"/>
                                <w:lang w:val="pl-PL" w:eastAsia="pl-PL"/>
                              </w:rPr>
                              <w:t>Żak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 w:before="43" w:after="0"/>
                              <w:ind w:left="130" w:right="19" w:firstLine="307"/>
                              <w:jc w:val="both"/>
                              <w:rPr>
                                <w:lang w:val="pl-PL" w:eastAsia="en-US"/>
                              </w:rPr>
                            </w:pP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>Trzeci obowiązek to składka na opiekę społeczną, obowiąz-</w:t>
                              <w:br/>
                            </w:r>
                            <w:r>
                              <w:rPr>
                                <w:spacing w:val="2"/>
                                <w:sz w:val="16"/>
                                <w:szCs w:val="16"/>
                                <w:lang w:val="pl-PL" w:eastAsia="pl-PL"/>
                              </w:rPr>
                              <w:t>kowa oplata od rocznych oszczędności każdego muzułmanina.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Wynosi ona 2,5% wartości gotówki, biżuterii i cennych metali (inna</w:t>
                              <w:br/>
                              <w:t>jest proporcja opłat od zwierząt i produktów rolnych). Nie jest to ani</w:t>
                              <w:br/>
                            </w:r>
                            <w:r>
                              <w:rPr>
                                <w:spacing w:val="5"/>
                                <w:sz w:val="16"/>
                                <w:szCs w:val="16"/>
                                <w:lang w:val="pl-PL" w:eastAsia="pl-PL"/>
                              </w:rPr>
                              <w:t>datek na cele dobroczynne, ani też podatek - dobroczynność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 xml:space="preserve">bowiem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 xml:space="preserve">zależy </w:t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od dobrej woli, nie jest obowiązkowa, zaś podatki</w:t>
                              <w:br/>
                              <w:t xml:space="preserve">mogą być użyte na jakiekolwiek cele państwowe.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Zakę</w:t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 xml:space="preserve"> natomiast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można wykorzystać jedynie w ściśle określony sposób: na niesienie</w:t>
                              <w:br/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>pomocy ubogim i potrzebującym, niepełnosprawnym i samotnym,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na wykupienie jeńców i dłużników oraz na niektóre inne cele. pod-</w:t>
                              <w:br/>
                              <w:t>noszące dobrobyt powszechny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/>
                              <w:ind w:left="130" w:right="24" w:firstLine="302"/>
                              <w:jc w:val="both"/>
                              <w:rPr>
                                <w:lang w:val="pl-PL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 xml:space="preserve">Żaka jest </w:t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aktem nabożnym, a jednocześnie jest ona jedną z fun-</w:t>
                              <w:br/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>damentalnych zasad muzułmańskiej ekonomiki, zmierzającej do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rozwoju społeczności równych, w której każdy ma obowiązek wno-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 xml:space="preserve">sić swój wkład i prawo, by z niego korzystać.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 xml:space="preserve">Zakę piąci 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się ze świa-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domością, że bogactwo ludzkie naprawdę należy tylko do Boga, a</w:t>
                              <w:br/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>człowiek nim dysponuje wyłącznie na zasadzie powiernictwa ze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strony Bo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4" w:leader="none"/>
                              </w:tabs>
                              <w:bidi w:val="0"/>
                              <w:spacing w:before="91" w:after="0"/>
                              <w:ind w:left="115" w:right="0" w:hanging="0"/>
                              <w:jc w:val="left"/>
                              <w:rPr>
                                <w:lang w:val="pl-PL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2"/>
                                <w:sz w:val="16"/>
                                <w:szCs w:val="16"/>
                                <w:lang w:val="pl-PL" w:eastAsia="pl-PL"/>
                              </w:rPr>
                              <w:t>4.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>Sau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 w:before="43" w:after="0"/>
                              <w:ind w:left="110" w:right="38" w:firstLine="312"/>
                              <w:jc w:val="both"/>
                              <w:rPr>
                                <w:lang w:val="pl-PL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Czwartym obowiązkiem jest post w Ramadanie, wypełniany</w:t>
                              <w:br/>
                            </w:r>
                            <w:r>
                              <w:rPr>
                                <w:spacing w:val="2"/>
                                <w:sz w:val="16"/>
                                <w:szCs w:val="16"/>
                                <w:lang w:val="pl-PL" w:eastAsia="pl-PL"/>
                              </w:rPr>
                              <w:t>przez wiernego dla przypodobania się Stwórcy. Od brzasku do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zachodu każdego dnia przez cały okres Ramadanu, dziewiątego mie-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siąca w kalendarzu muzułmańskim, wierny powstrzymuje się od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jedzenia, picia i palenia oraz obcowania cielesnego. Jest to sposób na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osiągnięcie samoopanowania, na wyniesienie wartości moralnych i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duchowych ponad samolubstwo, zachłanność, lenistwo i inne wady.</w:t>
                              <w:br/>
                              <w:t>Post jest dorocznym programem ćwiczeń, odnawiających i utrwala-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jących dążenie człowieka do wypełnienia swoich obowiązków wobec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Boga, Stwórcy i Żywiciel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4" w:leader="none"/>
                              </w:tabs>
                              <w:bidi w:val="0"/>
                              <w:spacing w:before="120" w:after="0"/>
                              <w:ind w:left="115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1"/>
                                <w:sz w:val="16"/>
                                <w:szCs w:val="16"/>
                                <w:lang w:val="pl-PL" w:eastAsia="pl-PL"/>
                              </w:rPr>
                              <w:t>5.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pl-PL" w:eastAsia="pl-PL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pacing w:val="2"/>
                                <w:sz w:val="16"/>
                                <w:szCs w:val="16"/>
                                <w:lang w:val="pl-PL" w:eastAsia="pl-PL"/>
                              </w:rPr>
                              <w:t>Hadżd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8" w:before="38" w:after="0"/>
                              <w:ind w:left="101" w:right="43" w:firstLine="312"/>
                              <w:jc w:val="both"/>
                              <w:rPr>
                                <w:lang w:val="pl-PL" w:eastAsia="en-US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 xml:space="preserve">Piąty obowiązek to pielgrzymka do Domu Bożego 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(Baji Altan).</w:t>
                              <w:br/>
                            </w:r>
                            <w:r>
                              <w:rPr>
                                <w:spacing w:val="2"/>
                                <w:sz w:val="16"/>
                                <w:szCs w:val="16"/>
                                <w:lang w:val="pl-PL" w:eastAsia="pl-PL"/>
                              </w:rPr>
                              <w:t>Obowiązek ten, do którego okazja pojawia się co roku, nałożony</w:t>
                              <w:br/>
                            </w: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pl-PL" w:eastAsia="pl-PL"/>
                              </w:rPr>
                              <w:t>jest na tych muzułmanów, których stać na wypełnienie go przynaj-</w:t>
                              <w:br/>
                              <w:t>mniej raz w życiu. Wierny ma odbyć podróż do Domu Bożego czyli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świątyni Al-Kaby w Mekce, w Arabii Saudyjskiej. Pielgrzymka sym-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bolizuje jedność ludzkości, jest corocznym zgromadzeniem całej</w:t>
                              <w:br/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 xml:space="preserve">muzułmańskiej społeczności 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 xml:space="preserve">(umma). Hadżdż </w:t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>jest najszczytniej-</w:t>
                              <w:br/>
                              <w:t>szym z obowiązków, uprzytamniającym muzułmaninowi, że nie</w:t>
                              <w:br/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pl-PL" w:eastAsia="pl-PL"/>
                              </w:rPr>
                              <w:t>należy do nikogo innego tylko do swego Stwórcy. Pielgrzymka pod-</w:t>
                              <w:br/>
                              <w:t>kreśla też równość wszystkich ludzi, niezależnie od rasy i narodowo-</w:t>
                              <w:br/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  <w:lang w:val="pl-PL" w:eastAsia="pl-PL"/>
                              </w:rPr>
                              <w:t>ści.</w:t>
                            </w:r>
                          </w:p>
                          <w:p>
                            <w:pPr>
                              <w:pStyle w:val="Heading4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KORA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163" w:before="14" w:after="0"/>
                              <w:ind w:left="101" w:right="53" w:firstLine="302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 xml:space="preserve">Koran 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 xml:space="preserve">(Al-Kuran) </w:t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  <w:lang w:val="pl-PL" w:eastAsia="pl-PL"/>
                              </w:rPr>
                              <w:t>jest Świętą Księgą muzułmanów. Jest to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  <w:lang w:val="pl-PL" w:eastAsia="pl-PL"/>
                              </w:rPr>
                              <w:t>ostatnia Księga Wskazówek, zesłana przez Boga i przekazana</w:t>
                              <w:br/>
                            </w:r>
                            <w:r>
                              <w:rPr>
                                <w:spacing w:val="6"/>
                                <w:sz w:val="16"/>
                                <w:szCs w:val="16"/>
                                <w:lang w:val="pl-PL" w:eastAsia="pl-PL"/>
                              </w:rPr>
                              <w:t>Mahometowi (s)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16"/>
                                <w:szCs w:val="16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sz w:val="16"/>
                                <w:szCs w:val="16"/>
                                <w:lang w:val="pl-PL" w:eastAsia="pl-PL"/>
                              </w:rPr>
                              <w:t xml:space="preserve">za pośrednictwem archanioła Gabriela </w:t>
                            </w:r>
                            <w:r>
                              <w:rPr>
                                <w:i/>
                                <w:iCs/>
                                <w:spacing w:val="6"/>
                                <w:sz w:val="16"/>
                                <w:szCs w:val="16"/>
                                <w:lang w:val="pl-PL" w:eastAsia="pl-PL"/>
                              </w:rPr>
                              <w:t>(Dżi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w w:val="171"/>
                                <w:sz w:val="20"/>
                                <w:szCs w:val="20"/>
                                <w:lang w:val="pl-PL" w:eastAsia="pl-PL"/>
                              </w:rPr>
                              <w:t>3</w:t>
                            </w:r>
                            <w:r>
                              <w:rPr>
                                <w:i/>
                                <w:iCs/>
                                <w:w w:val="171"/>
                                <w:sz w:val="20"/>
                                <w:szCs w:val="20"/>
                                <w:rtl w:val="true"/>
                                <w:lang w:val="pl-PL" w:eastAsia="pl-PL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76pt;mso-wrap-distance-left:9.05pt;mso-wrap-distance-right:9.05pt;mso-wrap-distance-top:0pt;mso-wrap-distance-bottom:0pt;margin-top:-81pt;mso-position-vertical-relative:text;margin-left:86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spacing w:lineRule="exact" w:line="168" w:before="101" w:after="0"/>
                        <w:ind w:left="154" w:right="0" w:hanging="0"/>
                        <w:jc w:val="both"/>
                        <w:rPr>
                          <w:lang w:val="pl-PL" w:eastAsia="en-US"/>
                        </w:rPr>
                      </w:pP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stwie, a także dla usunięcia fałszu, zła i nieobyczajności. Modlitwa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wyrabia u wiernych samodyscyplinę, wytrwałość i posłuszeństwo</w:t>
                        <w:br/>
                        <w:t>Prawdzie, czyni ich uczciwymi, prawdomównymi i odważnymi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149" w:right="5" w:firstLine="302"/>
                        <w:jc w:val="both"/>
                        <w:rPr>
                          <w:lang w:val="pl-PL" w:eastAsia="en-US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Pięć razy w ciągu dnia modlitwa stwarza cudowną okazję do</w:t>
                        <w:br/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>uregulowania i naprawy sposobu życia. Jest ona zarówno ducho-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wym, jak i cielesnym ćwiczeniem, utrzymującym wiernego w praw-</w:t>
                        <w:br/>
                        <w:t>dziwym posłuszeństwie wobec swego Stwórcy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446" w:right="0" w:hanging="0"/>
                        <w:jc w:val="left"/>
                        <w:rPr>
                          <w:lang w:val="pl-PL" w:eastAsia="en-US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W ciągu dnia odmawia się pięć następujących modlitw: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624" w:right="0" w:hanging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i/>
                          <w:iCs/>
                          <w:spacing w:val="1"/>
                          <w:sz w:val="16"/>
                          <w:szCs w:val="16"/>
                          <w:lang w:val="pl-PL" w:eastAsia="pl-PL"/>
                        </w:rPr>
                        <w:t xml:space="preserve">sałat al-fadżr      </w:t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>-o świcie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 w:before="5" w:after="0"/>
                        <w:ind w:left="619" w:right="0" w:hanging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i/>
                          <w:iCs/>
                          <w:spacing w:val="2"/>
                          <w:sz w:val="16"/>
                          <w:szCs w:val="16"/>
                          <w:lang w:val="pl-PL" w:eastAsia="pl-PL"/>
                        </w:rPr>
                        <w:t xml:space="preserve">sałat az-zuhr      - </w:t>
                      </w:r>
                      <w:r>
                        <w:rPr>
                          <w:spacing w:val="2"/>
                          <w:sz w:val="16"/>
                          <w:szCs w:val="16"/>
                          <w:lang w:val="pl-PL" w:eastAsia="pl-PL"/>
                        </w:rPr>
                        <w:t>wczesnym popołudniem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619" w:right="0" w:hanging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i/>
                          <w:iCs/>
                          <w:spacing w:val="1"/>
                          <w:sz w:val="16"/>
                          <w:szCs w:val="16"/>
                          <w:lang w:val="pl-PL" w:eastAsia="pl-PL"/>
                        </w:rPr>
                        <w:t xml:space="preserve">sałat al-asr         - </w:t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>późnym popołudniem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619" w:right="0" w:hanging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i/>
                          <w:iCs/>
                          <w:spacing w:val="1"/>
                          <w:sz w:val="16"/>
                          <w:szCs w:val="16"/>
                          <w:lang w:val="pl-PL" w:eastAsia="pl-PL"/>
                        </w:rPr>
                        <w:t xml:space="preserve">sałat al-maghrib - </w:t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>po zachodzie słońca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619" w:right="0" w:hanging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i/>
                          <w:iCs/>
                          <w:spacing w:val="1"/>
                          <w:sz w:val="16"/>
                          <w:szCs w:val="16"/>
                          <w:lang w:val="pl-PL" w:eastAsia="pl-PL"/>
                        </w:rPr>
                        <w:t xml:space="preserve">sałat al-isza         </w:t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>-wieczore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4" w:leader="none"/>
                        </w:tabs>
                        <w:bidi w:val="0"/>
                        <w:spacing w:before="91" w:after="0"/>
                        <w:ind w:left="115" w:right="0" w:hanging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i/>
                          <w:iCs/>
                          <w:spacing w:val="-10"/>
                          <w:sz w:val="16"/>
                          <w:szCs w:val="16"/>
                          <w:lang w:val="pl-PL" w:eastAsia="pl-PL"/>
                        </w:rPr>
                        <w:t>3.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ab/>
                      </w:r>
                      <w:r>
                        <w:rPr>
                          <w:i/>
                          <w:iCs/>
                          <w:spacing w:val="3"/>
                          <w:sz w:val="16"/>
                          <w:szCs w:val="16"/>
                          <w:lang w:val="pl-PL" w:eastAsia="pl-PL"/>
                        </w:rPr>
                        <w:t>Żaka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 w:before="43" w:after="0"/>
                        <w:ind w:left="130" w:right="19" w:firstLine="307"/>
                        <w:jc w:val="both"/>
                        <w:rPr>
                          <w:lang w:val="pl-PL" w:eastAsia="en-US"/>
                        </w:rPr>
                      </w:pP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>Trzeci obowiązek to składka na opiekę społeczną, obowiąz-</w:t>
                        <w:br/>
                      </w:r>
                      <w:r>
                        <w:rPr>
                          <w:spacing w:val="2"/>
                          <w:sz w:val="16"/>
                          <w:szCs w:val="16"/>
                          <w:lang w:val="pl-PL" w:eastAsia="pl-PL"/>
                        </w:rPr>
                        <w:t>kowa oplata od rocznych oszczędności każdego muzułmanina.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Wynosi ona 2,5% wartości gotówki, biżuterii i cennych metali (inna</w:t>
                        <w:br/>
                        <w:t>jest proporcja opłat od zwierząt i produktów rolnych). Nie jest to ani</w:t>
                        <w:br/>
                      </w:r>
                      <w:r>
                        <w:rPr>
                          <w:spacing w:val="5"/>
                          <w:sz w:val="16"/>
                          <w:szCs w:val="16"/>
                          <w:lang w:val="pl-PL" w:eastAsia="pl-PL"/>
                        </w:rPr>
                        <w:t>datek na cele dobroczynne, ani też podatek - dobroczynność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 xml:space="preserve">bowiem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 xml:space="preserve">zależy </w:t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od dobrej woli, nie jest obowiązkowa, zaś podatki</w:t>
                        <w:br/>
                        <w:t xml:space="preserve">mogą być użyte na jakiekolwiek cele państwowe. </w:t>
                      </w:r>
                      <w:r>
                        <w:rPr>
                          <w:i/>
                          <w:iCs/>
                          <w:spacing w:val="-2"/>
                          <w:sz w:val="16"/>
                          <w:szCs w:val="16"/>
                          <w:lang w:val="pl-PL" w:eastAsia="pl-PL"/>
                        </w:rPr>
                        <w:t>Zakę</w:t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 xml:space="preserve"> natomiast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można wykorzystać jedynie w ściśle określony sposób: na niesienie</w:t>
                        <w:br/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>pomocy ubogim i potrzebującym, niepełnosprawnym i samotnym,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na wykupienie jeńców i dłużników oraz na niektóre inne cele. pod-</w:t>
                        <w:br/>
                        <w:t>noszące dobrobyt powszechny.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/>
                        <w:ind w:left="130" w:right="24" w:firstLine="302"/>
                        <w:jc w:val="both"/>
                        <w:rPr>
                          <w:lang w:val="pl-PL" w:eastAsia="en-US"/>
                        </w:rPr>
                      </w:pPr>
                      <w:r>
                        <w:rPr>
                          <w:i/>
                          <w:iCs/>
                          <w:spacing w:val="-1"/>
                          <w:sz w:val="16"/>
                          <w:szCs w:val="16"/>
                          <w:lang w:val="pl-PL" w:eastAsia="pl-PL"/>
                        </w:rPr>
                        <w:t xml:space="preserve">Żaka jest </w:t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aktem nabożnym, a jednocześnie jest ona jedną z fun-</w:t>
                        <w:br/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>damentalnych zasad muzułmańskiej ekonomiki, zmierzającej do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rozwoju społeczności równych, w której każdy ma obowiązek wno-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 xml:space="preserve">sić swój wkład i prawo, by z niego korzystać. </w:t>
                      </w:r>
                      <w:r>
                        <w:rPr>
                          <w:i/>
                          <w:iCs/>
                          <w:spacing w:val="-2"/>
                          <w:sz w:val="16"/>
                          <w:szCs w:val="16"/>
                          <w:lang w:val="pl-PL" w:eastAsia="pl-PL"/>
                        </w:rPr>
                        <w:t xml:space="preserve">Zakę piąci </w:t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się ze świa-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domością, że bogactwo ludzkie naprawdę należy tylko do Boga, a</w:t>
                        <w:br/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>człowiek nim dysponuje wyłącznie na zasadzie powiernictwa ze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strony Bog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4" w:leader="none"/>
                        </w:tabs>
                        <w:bidi w:val="0"/>
                        <w:spacing w:before="91" w:after="0"/>
                        <w:ind w:left="115" w:right="0" w:hanging="0"/>
                        <w:jc w:val="left"/>
                        <w:rPr>
                          <w:lang w:val="pl-PL" w:eastAsia="en-US"/>
                        </w:rPr>
                      </w:pPr>
                      <w:r>
                        <w:rPr>
                          <w:i/>
                          <w:iCs/>
                          <w:spacing w:val="-12"/>
                          <w:sz w:val="16"/>
                          <w:szCs w:val="16"/>
                          <w:lang w:val="pl-PL" w:eastAsia="pl-PL"/>
                        </w:rPr>
                        <w:t>4.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ab/>
                      </w:r>
                      <w:r>
                        <w:rPr>
                          <w:i/>
                          <w:iCs/>
                          <w:spacing w:val="1"/>
                          <w:sz w:val="16"/>
                          <w:szCs w:val="16"/>
                          <w:lang w:val="pl-PL" w:eastAsia="pl-PL"/>
                        </w:rPr>
                        <w:t>Saum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 w:before="43" w:after="0"/>
                        <w:ind w:left="110" w:right="38" w:firstLine="312"/>
                        <w:jc w:val="both"/>
                        <w:rPr>
                          <w:lang w:val="pl-PL" w:eastAsia="en-US"/>
                        </w:rPr>
                      </w:pP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Czwartym obowiązkiem jest post w Ramadanie, wypełniany</w:t>
                        <w:br/>
                      </w:r>
                      <w:r>
                        <w:rPr>
                          <w:spacing w:val="2"/>
                          <w:sz w:val="16"/>
                          <w:szCs w:val="16"/>
                          <w:lang w:val="pl-PL" w:eastAsia="pl-PL"/>
                        </w:rPr>
                        <w:t>przez wiernego dla przypodobania się Stwórcy. Od brzasku do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zachodu każdego dnia przez cały okres Ramadanu, dziewiątego mie-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siąca w kalendarzu muzułmańskim, wierny powstrzymuje się od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jedzenia, picia i palenia oraz obcowania cielesnego. Jest to sposób na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osiągnięcie samoopanowania, na wyniesienie wartości moralnych i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duchowych ponad samolubstwo, zachłanność, lenistwo i inne wady.</w:t>
                        <w:br/>
                        <w:t>Post jest dorocznym programem ćwiczeń, odnawiających i utrwala-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jących dążenie człowieka do wypełnienia swoich obowiązków wobec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Boga, Stwórcy i Żywiciela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4" w:leader="none"/>
                        </w:tabs>
                        <w:bidi w:val="0"/>
                        <w:spacing w:before="120" w:after="0"/>
                        <w:ind w:left="115" w:right="0" w:hanging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i/>
                          <w:iCs/>
                          <w:spacing w:val="-11"/>
                          <w:sz w:val="16"/>
                          <w:szCs w:val="16"/>
                          <w:lang w:val="pl-PL" w:eastAsia="pl-PL"/>
                        </w:rPr>
                        <w:t>5.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pl-PL" w:eastAsia="pl-PL"/>
                        </w:rPr>
                        <w:tab/>
                      </w:r>
                      <w:r>
                        <w:rPr>
                          <w:i/>
                          <w:iCs/>
                          <w:spacing w:val="2"/>
                          <w:sz w:val="16"/>
                          <w:szCs w:val="16"/>
                          <w:lang w:val="pl-PL" w:eastAsia="pl-PL"/>
                        </w:rPr>
                        <w:t>Hadżdż</w:t>
                      </w:r>
                    </w:p>
                    <w:p>
                      <w:pPr>
                        <w:pStyle w:val="Normal"/>
                        <w:bidi w:val="0"/>
                        <w:spacing w:lineRule="exact" w:line="168" w:before="38" w:after="0"/>
                        <w:ind w:left="101" w:right="43" w:firstLine="312"/>
                        <w:jc w:val="both"/>
                        <w:rPr>
                          <w:lang w:val="pl-PL" w:eastAsia="en-US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 xml:space="preserve">Piąty obowiązek to pielgrzymka do Domu Bożego </w:t>
                      </w:r>
                      <w:r>
                        <w:rPr>
                          <w:i/>
                          <w:iCs/>
                          <w:spacing w:val="-1"/>
                          <w:sz w:val="16"/>
                          <w:szCs w:val="16"/>
                          <w:lang w:val="pl-PL" w:eastAsia="pl-PL"/>
                        </w:rPr>
                        <w:t>(Baji Altan).</w:t>
                        <w:br/>
                      </w:r>
                      <w:r>
                        <w:rPr>
                          <w:spacing w:val="2"/>
                          <w:sz w:val="16"/>
                          <w:szCs w:val="16"/>
                          <w:lang w:val="pl-PL" w:eastAsia="pl-PL"/>
                        </w:rPr>
                        <w:t>Obowiązek ten, do którego okazja pojawia się co roku, nałożony</w:t>
                        <w:br/>
                      </w:r>
                      <w:r>
                        <w:rPr>
                          <w:spacing w:val="-1"/>
                          <w:sz w:val="16"/>
                          <w:szCs w:val="16"/>
                          <w:lang w:val="pl-PL" w:eastAsia="pl-PL"/>
                        </w:rPr>
                        <w:t>jest na tych muzułmanów, których stać na wypełnienie go przynaj-</w:t>
                        <w:br/>
                        <w:t>mniej raz w życiu. Wierny ma odbyć podróż do Domu Bożego czyli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świątyni Al-Kaby w Mekce, w Arabii Saudyjskiej. Pielgrzymka sym-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bolizuje jedność ludzkości, jest corocznym zgromadzeniem całej</w:t>
                        <w:br/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 xml:space="preserve">muzułmańskiej społeczności </w:t>
                      </w:r>
                      <w:r>
                        <w:rPr>
                          <w:i/>
                          <w:iCs/>
                          <w:spacing w:val="1"/>
                          <w:sz w:val="16"/>
                          <w:szCs w:val="16"/>
                          <w:lang w:val="pl-PL" w:eastAsia="pl-PL"/>
                        </w:rPr>
                        <w:t xml:space="preserve">(umma). Hadżdż </w:t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>jest najszczytniej-</w:t>
                        <w:br/>
                        <w:t>szym z obowiązków, uprzytamniającym muzułmaninowi, że nie</w:t>
                        <w:br/>
                      </w:r>
                      <w:r>
                        <w:rPr>
                          <w:spacing w:val="-2"/>
                          <w:sz w:val="16"/>
                          <w:szCs w:val="16"/>
                          <w:lang w:val="pl-PL" w:eastAsia="pl-PL"/>
                        </w:rPr>
                        <w:t>należy do nikogo innego tylko do swego Stwórcy. Pielgrzymka pod-</w:t>
                        <w:br/>
                        <w:t>kreśla też równość wszystkich ludzi, niezależnie od rasy i narodowo-</w:t>
                        <w:br/>
                      </w:r>
                      <w:r>
                        <w:rPr>
                          <w:spacing w:val="-5"/>
                          <w:sz w:val="16"/>
                          <w:szCs w:val="16"/>
                          <w:lang w:val="pl-PL" w:eastAsia="pl-PL"/>
                        </w:rPr>
                        <w:t>ści.</w:t>
                      </w:r>
                    </w:p>
                    <w:p>
                      <w:pPr>
                        <w:pStyle w:val="Heading4"/>
                        <w:rPr>
                          <w:lang w:eastAsia="en-US"/>
                        </w:rPr>
                      </w:pPr>
                      <w:r>
                        <w:rPr/>
                        <w:t>KORAN</w:t>
                      </w:r>
                    </w:p>
                    <w:p>
                      <w:pPr>
                        <w:pStyle w:val="Normal"/>
                        <w:bidi w:val="0"/>
                        <w:spacing w:lineRule="exact" w:line="163" w:before="14" w:after="0"/>
                        <w:ind w:left="101" w:right="53" w:firstLine="302"/>
                        <w:jc w:val="both"/>
                        <w:rPr>
                          <w:lang w:eastAsia="en-US"/>
                        </w:rPr>
                      </w:pP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 xml:space="preserve">Koran </w:t>
                      </w:r>
                      <w:r>
                        <w:rPr>
                          <w:i/>
                          <w:iCs/>
                          <w:spacing w:val="1"/>
                          <w:sz w:val="16"/>
                          <w:szCs w:val="16"/>
                          <w:lang w:val="pl-PL" w:eastAsia="pl-PL"/>
                        </w:rPr>
                        <w:t xml:space="preserve">(Al-Kuran) </w:t>
                      </w:r>
                      <w:r>
                        <w:rPr>
                          <w:spacing w:val="1"/>
                          <w:sz w:val="16"/>
                          <w:szCs w:val="16"/>
                          <w:lang w:val="pl-PL" w:eastAsia="pl-PL"/>
                        </w:rPr>
                        <w:t>jest Świętą Księgą muzułmanów. Jest to</w:t>
                        <w:br/>
                      </w:r>
                      <w:r>
                        <w:rPr>
                          <w:sz w:val="16"/>
                          <w:szCs w:val="16"/>
                          <w:lang w:val="pl-PL" w:eastAsia="pl-PL"/>
                        </w:rPr>
                        <w:t>ostatnia Księga Wskazówek, zesłana przez Boga i przekazana</w:t>
                        <w:br/>
                      </w:r>
                      <w:r>
                        <w:rPr>
                          <w:spacing w:val="6"/>
                          <w:sz w:val="16"/>
                          <w:szCs w:val="16"/>
                          <w:lang w:val="pl-PL" w:eastAsia="pl-PL"/>
                        </w:rPr>
                        <w:t>Mahometowi (s)</w:t>
                      </w:r>
                      <w:r>
                        <w:rPr>
                          <w:b/>
                          <w:bCs/>
                          <w:spacing w:val="6"/>
                          <w:sz w:val="16"/>
                          <w:szCs w:val="16"/>
                          <w:lang w:val="pl-PL" w:eastAsia="pl-PL"/>
                        </w:rPr>
                        <w:t xml:space="preserve"> </w:t>
                      </w:r>
                      <w:r>
                        <w:rPr>
                          <w:spacing w:val="6"/>
                          <w:sz w:val="16"/>
                          <w:szCs w:val="16"/>
                          <w:lang w:val="pl-PL" w:eastAsia="pl-PL"/>
                        </w:rPr>
                        <w:t xml:space="preserve">za pośrednictwem archanioła Gabriela </w:t>
                      </w:r>
                      <w:r>
                        <w:rPr>
                          <w:i/>
                          <w:iCs/>
                          <w:spacing w:val="6"/>
                          <w:sz w:val="16"/>
                          <w:szCs w:val="16"/>
                          <w:lang w:val="pl-PL" w:eastAsia="pl-PL"/>
                        </w:rPr>
                        <w:t>(Dżi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w w:val="171"/>
                          <w:sz w:val="20"/>
                          <w:szCs w:val="20"/>
                          <w:lang w:val="pl-PL" w:eastAsia="pl-PL"/>
                        </w:rPr>
                        <w:t>3</w:t>
                      </w:r>
                      <w:r>
                        <w:rPr>
                          <w:i/>
                          <w:iCs/>
                          <w:w w:val="171"/>
                          <w:sz w:val="20"/>
                          <w:szCs w:val="20"/>
                          <w:rtl w:val="true"/>
                          <w:lang w:val="pl-PL" w:eastAsia="pl-PL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bidi w:val="0"/>
      <w:spacing w:before="523" w:after="0"/>
      <w:ind w:left="43" w:right="43" w:hanging="0"/>
      <w:jc w:val="left"/>
      <w:outlineLvl w:val="0"/>
    </w:pPr>
    <w:rPr>
      <w:b/>
      <w:bCs/>
      <w:spacing w:val="-5"/>
      <w:sz w:val="18"/>
      <w:szCs w:val="18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bidi w:val="0"/>
      <w:spacing w:before="331" w:after="0"/>
      <w:ind w:left="10" w:right="10" w:hanging="0"/>
      <w:jc w:val="left"/>
      <w:outlineLvl w:val="1"/>
    </w:pPr>
    <w:rPr>
      <w:b/>
      <w:bCs/>
      <w:spacing w:val="-1"/>
      <w:sz w:val="18"/>
      <w:szCs w:val="18"/>
      <w:lang w:val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bidi w:val="0"/>
      <w:spacing w:before="326" w:after="0"/>
      <w:jc w:val="left"/>
      <w:outlineLvl w:val="2"/>
    </w:pPr>
    <w:rPr>
      <w:b/>
      <w:bCs/>
      <w:spacing w:val="2"/>
      <w:sz w:val="18"/>
      <w:szCs w:val="18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bidi w:val="0"/>
      <w:spacing w:before="446" w:after="0"/>
      <w:jc w:val="left"/>
      <w:outlineLvl w:val="3"/>
    </w:pPr>
    <w:rPr>
      <w:b/>
      <w:bCs/>
      <w:spacing w:val="9"/>
      <w:sz w:val="16"/>
      <w:szCs w:val="16"/>
      <w:lang w:val="pl-P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bidi w:val="0"/>
      <w:spacing w:before="418" w:after="0"/>
      <w:ind w:left="67" w:right="67" w:hanging="0"/>
      <w:jc w:val="left"/>
    </w:pPr>
    <w:rPr>
      <w:b/>
      <w:bCs/>
      <w:spacing w:val="-1"/>
      <w:sz w:val="18"/>
      <w:szCs w:val="18"/>
      <w:lang w:val="pl-P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7:13:00Z</dcterms:created>
  <dc:creator>*</dc:creator>
  <dc:description/>
  <dc:language>en-US</dc:language>
  <cp:lastModifiedBy>*</cp:lastModifiedBy>
  <dcterms:modified xsi:type="dcterms:W3CDTF">2002-05-31T17:23:00Z</dcterms:modified>
  <cp:revision>2</cp:revision>
  <dc:subject/>
  <dc:title/>
</cp:coreProperties>
</file>