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63230</wp:posOffset>
                </wp:positionH>
                <wp:positionV relativeFrom="paragraph">
                  <wp:posOffset>-1028700</wp:posOffset>
                </wp:positionV>
                <wp:extent cx="3314700" cy="7334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33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7" w:right="178" w:hanging="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bra'il).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Każde słowo tej Księgi jest Słowem Bożym. Koran byt obja-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wiany stopniowo w ciągu 23 lat, w języku arabskim. Składa się ze 114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rozdziałów (sura) oraz 6236 wersetów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(aja).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Muzułmanie zwykle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uczą się pięknie czytać i recytować Koran, a wielu zna go nawet w</w:t>
                              <w:br/>
                              <w:t>całości na pamięć. W każdym razie wierni powinni go rozumieć i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postępować zgodnie z jego naukami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" w:right="178" w:firstLine="307"/>
                              <w:jc w:val="both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Koran nie ma równego sobie zabytku piśmiennictwa pod wzglę-</w:t>
                              <w:br/>
                              <w:t>dem rzetelności zapisu i stanu, w jakim się zachował. Zdumiewający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jest fakt, że w ciągu minionych czternastu wieków w Koranie nie ule-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gła zmianie nawet jedna kropka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" w:right="187" w:firstLine="302"/>
                              <w:jc w:val="both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Koran zajmuje się człowiekiem i ostatecznym celem jego życia.</w:t>
                              <w:br/>
                              <w:t>Nauki Koranu odnoszą się do wszystkich aspektów tak życia doczes-</w:t>
                              <w:br/>
                              <w:t>nego, jak i przyszłego, po śmierci. Zawiera zasady, doktryny i wska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zówki dotyczące wszystkich dziedzin życia ludzkiego działania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" w:right="187" w:firstLine="298"/>
                              <w:jc w:val="both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W treści Koranu występują trzy główne grupy tematyczne,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odpowiadające trzem podstawowym ideom: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tauhidu, risali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oraz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achiry.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Powodzenie istoty ludzkiej na Ziemi i zbawienie po śmierci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zależą od postępowania zgodnego z naukami Koranu.</w:t>
                            </w:r>
                          </w:p>
                          <w:p>
                            <w:pPr>
                              <w:pStyle w:val="Heading1"/>
                              <w:ind w:left="43" w:right="43" w:hanging="0"/>
                              <w:rPr/>
                            </w:pPr>
                            <w:r>
                              <w:rPr/>
                              <w:t>SUNN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53" w:right="192" w:hanging="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Sunna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to praktyczne wzorce zachowania się, zaczerpnięte z życia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Proroka Mahometa (s) . Zawarte są one w przypowieściach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(hadis),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czyli zbiorach relacji o czynach i wypowiedziach Proroka (s) oraz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czynach dokonanych za Jego przyzwoleniem. Właściwe zrozumienie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i interpretacja Koranu wymagają oczywiście znajomośc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>hadisów.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Hadisy były drobiazgowo gromadzone przez Towarzyszy Proroka (s) ,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począwszy od Jego śmierci. Sześć zbiorów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hadisów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cieszy się najwięk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szą estymą i jest uznawanych za najbardziej autentyczne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(as-sahih) 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są to zbiory opracowane przez Al-Buchariego, Muslima, At-Tirmi-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ziego, Abu Dawuda. An-Nasa'iego oraz Ibn Madżę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490" w:after="0"/>
                              <w:jc w:val="left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pl-PL" w:eastAsia="pl-PL"/>
                              </w:rPr>
                              <w:t>MAHOMET   (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53" w:right="197" w:firstLine="302"/>
                              <w:jc w:val="both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spacing w:val="4"/>
                                <w:sz w:val="16"/>
                                <w:szCs w:val="16"/>
                                <w:lang w:val="pl-PL" w:eastAsia="pl-PL"/>
                              </w:rPr>
                              <w:t xml:space="preserve">Mahomet (s) , po arabsku 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pl-PL" w:eastAsia="pl-PL"/>
                              </w:rPr>
                              <w:t xml:space="preserve">Muhammad, </w:t>
                            </w:r>
                            <w:r>
                              <w:rPr>
                                <w:spacing w:val="4"/>
                                <w:sz w:val="16"/>
                                <w:szCs w:val="16"/>
                                <w:lang w:val="pl-PL" w:eastAsia="pl-PL"/>
                              </w:rPr>
                              <w:t>ostatni Wysłannik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Boży, urodził się w Mekce (dziś w Arabii Saudyjskiej) w roku 571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ery chrześcijańskiej. Jego ojciec, Abd Allah, zmarł przed narodze-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niem się Mahometa (s)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. Matkę, Aminę, Mahomet (s) stracił, gdy</w:t>
                              <w:br/>
                              <w:t>miał tylko 6 lat. W wieku 25 lat Mahomet (s) poślubił Chadidżę,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szlachetną kobietę z Mekki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53" w:right="197" w:firstLine="298"/>
                              <w:jc w:val="both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 wieku 40 lat, w roku 611 ery chrześcijańskiej, Mahomet (s)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doznał pierwszego objawienia - otrzymał pierwsze przesianie - i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tedy właśnie zaczął głosić Słowo Boż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48" w:right="197" w:firstLine="302"/>
                              <w:jc w:val="both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Mieszkańcy Mekki w tym czasie czcili bałwany, pogańskie bóst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a. Mahomet (s) wezwał ich, by przyjęli Islam. Niektórzy odpowie-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dzieli na to wezwanie i stali się muzułmanami, lecz inni odrzucili je i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zwrócili się przeciwko Prorokowi (s) . Nieustraszony Mahomet (s)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nie ustawał w głoszeniu Stówa Bożego i stopniowo grupa Jego zwo-</w:t>
                              <w:br/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lenników powiększała się. Zarówno Prorok (s) jak i jego zwolen-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nicy musieli stawiać czoła licznym, strasznym prześladowaniom i sil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nej opozycji ze strony bałwochwalców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5" w:after="0"/>
                              <w:ind w:left="48" w:right="197" w:firstLine="298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W dwunastym roku swej misji prorockiej, w 622 roku ery chrze-</w:t>
                              <w:br/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ścijańskiej, Mahomet (s) wyemigrował do Jasribu (dzisiejszej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Medyny). Mieszkańcy tego miasta uznali Go za swego przywódcę i</w:t>
                              <w:br/>
                              <w:t>tam Mahomet (s)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założył pierwsze państwo muzułmańskie. Od dnia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migracji -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Hidżry-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Mahometa (s) rozpoczyna się kalendarz muzuł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mański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5" w:after="0"/>
                              <w:ind w:left="48" w:right="197" w:firstLine="298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Mahomet (s) kontynuował gromadzenie współwyznawców i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głoszenie przestania Bożego z niezrównaną cierpliwością i rozsąd-</w:t>
                              <w:br/>
                              <w:t>kiem. Ostatecznie Islam został ustanowiony na całym Półwyspie</w:t>
                              <w:br/>
                              <w:t>Arabskim, a później wniósł ogromny wkład do dziejów cywilizacji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świata. Bardzo szybko posłannictwo Islamu dotarło do większości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znanych wówczas części świata. Dzisiaj ponad miliard muzułmanó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34" w:right="197" w:firstLine="317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lang w:eastAsia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77.5pt;mso-wrap-distance-left:9.05pt;mso-wrap-distance-right:9.05pt;mso-wrap-distance-top:0pt;mso-wrap-distance-bottom:0pt;margin-top:-81pt;mso-position-vertical-relative:text;margin-left:63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168"/>
                        <w:ind w:left="67" w:right="178" w:hanging="0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bra'il).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Każde słowo tej Księgi jest Słowem Bożym. Koran byt obja-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wiany stopniowo w ciągu 23 lat, w języku arabskim. Składa się ze 114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rozdziałów (sura) oraz 6236 wersetów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(aja).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Muzułmanie zwykle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uczą się pięknie czytać i recytować Koran, a wielu zna go nawet w</w:t>
                        <w:br/>
                        <w:t>całości na pamięć. W każdym razie wierni powinni go rozumieć i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postępować zgodnie z jego naukami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" w:right="178" w:firstLine="307"/>
                        <w:jc w:val="both"/>
                        <w:rPr>
                          <w:lang w:val="pl-PL" w:eastAsia="pl-PL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Koran nie ma równego sobie zabytku piśmiennictwa pod wzglę-</w:t>
                        <w:br/>
                        <w:t>dem rzetelności zapisu i stanu, w jakim się zachował. Zdumiewający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jest fakt, że w ciągu minionych czternastu wieków w Koranie nie ule-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gła zmianie nawet jedna kropka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" w:right="187" w:firstLine="302"/>
                        <w:jc w:val="both"/>
                        <w:rPr>
                          <w:lang w:val="pl-PL" w:eastAsia="pl-PL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Koran zajmuje się człowiekiem i ostatecznym celem jego życia.</w:t>
                        <w:br/>
                        <w:t>Nauki Koranu odnoszą się do wszystkich aspektów tak życia doczes-</w:t>
                        <w:br/>
                        <w:t>nego, jak i przyszłego, po śmierci. Zawiera zasady, doktryny i wska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zówki dotyczące wszystkich dziedzin życia ludzkiego działania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" w:right="187" w:firstLine="298"/>
                        <w:jc w:val="both"/>
                        <w:rPr>
                          <w:lang w:val="pl-PL" w:eastAsia="pl-PL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W treści Koranu występują trzy główne grupy tematyczne,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odpowiadające trzem podstawowym ideom: 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tauhidu, risali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oraz</w:t>
                        <w:br/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achiry.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Powodzenie istoty ludzkiej na Ziemi i zbawienie po śmierci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zależą od postępowania zgodnego z naukami Koranu.</w:t>
                      </w:r>
                    </w:p>
                    <w:p>
                      <w:pPr>
                        <w:pStyle w:val="Heading1"/>
                        <w:ind w:left="43" w:right="43" w:hanging="0"/>
                        <w:rPr/>
                      </w:pPr>
                      <w:r>
                        <w:rPr/>
                        <w:t>SUNNA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53" w:right="192" w:hanging="0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Sunna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to praktyczne wzorce zachowania się, zaczerpnięte z życia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Proroka Mahometa (s) . Zawarte są one w przypowieściach </w:t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>(hadis),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czyli zbiorach relacji o czynach i wypowiedziach Proroka (s) oraz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czynach dokonanych za Jego przyzwoleniem. Właściwe zrozumienie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i interpretacja Koranu wymagają oczywiście znajomośc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>hadisów.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Hadisy były drobiazgowo gromadzone przez Towarzyszy Proroka (s) ,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począwszy od Jego śmierci. Sześć zbiorów </w:t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hadisów </w:t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cieszy się najwięk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szą estymą i jest uznawanych za najbardziej autentyczne 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  <w:lang w:val="pl-PL" w:eastAsia="pl-PL"/>
                        </w:rPr>
                        <w:t>(as-sahih) 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są to zbiory opracowane przez Al-Buchariego, Muslima, At-Tirmi-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ziego, Abu Dawuda. An-Nasa'iego oraz Ibn Madżę.</w:t>
                      </w:r>
                    </w:p>
                    <w:p>
                      <w:pPr>
                        <w:pStyle w:val="Normal"/>
                        <w:bidi w:val="0"/>
                        <w:spacing w:before="490" w:after="0"/>
                        <w:jc w:val="left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18"/>
                          <w:szCs w:val="18"/>
                          <w:lang w:val="pl-PL" w:eastAsia="pl-PL"/>
                        </w:rPr>
                        <w:t>MAHOMET   (s)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53" w:right="197" w:firstLine="302"/>
                        <w:jc w:val="both"/>
                        <w:rPr>
                          <w:lang w:val="pl-PL" w:eastAsia="pl-PL"/>
                        </w:rPr>
                      </w:pPr>
                      <w:r>
                        <w:rPr>
                          <w:spacing w:val="4"/>
                          <w:sz w:val="16"/>
                          <w:szCs w:val="16"/>
                          <w:lang w:val="pl-PL" w:eastAsia="pl-PL"/>
                        </w:rPr>
                        <w:t xml:space="preserve">Mahomet (s) , po arabsku </w:t>
                      </w:r>
                      <w:r>
                        <w:rPr>
                          <w:i/>
                          <w:iCs/>
                          <w:spacing w:val="4"/>
                          <w:sz w:val="16"/>
                          <w:szCs w:val="16"/>
                          <w:lang w:val="pl-PL" w:eastAsia="pl-PL"/>
                        </w:rPr>
                        <w:t xml:space="preserve">Muhammad, </w:t>
                      </w:r>
                      <w:r>
                        <w:rPr>
                          <w:spacing w:val="4"/>
                          <w:sz w:val="16"/>
                          <w:szCs w:val="16"/>
                          <w:lang w:val="pl-PL" w:eastAsia="pl-PL"/>
                        </w:rPr>
                        <w:t>ostatni Wysłannik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Boży, urodził się w Mekce (dziś w Arabii Saudyjskiej) w roku 571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ery chrześcijańskiej. Jego ojciec, Abd Allah, zmarł przed narodze-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niem się Mahometa (s)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. Matkę, Aminę, Mahomet (s) stracił, gdy</w:t>
                        <w:br/>
                        <w:t>miał tylko 6 lat. W wieku 25 lat Mahomet (s) poślubił Chadidżę,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szlachetną kobietę z Mekki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53" w:right="197" w:firstLine="298"/>
                        <w:jc w:val="both"/>
                        <w:rPr>
                          <w:lang w:val="pl-PL" w:eastAsia="pl-PL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 wieku 40 lat, w roku 611 ery chrześcijańskiej, Mahomet (s)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doznał pierwszego objawienia - otrzymał pierwsze przesianie - i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tedy właśnie zaczął głosić Słowo Boże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48" w:right="197" w:firstLine="302"/>
                        <w:jc w:val="both"/>
                        <w:rPr>
                          <w:lang w:val="pl-PL" w:eastAsia="pl-PL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Mieszkańcy Mekki w tym czasie czcili bałwany, pogańskie bóst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a. Mahomet (s) wezwał ich, by przyjęli Islam. Niektórzy odpowie-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dzieli na to wezwanie i stali się muzułmanami, lecz inni odrzucili je i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zwrócili się przeciwko Prorokowi (s) . Nieustraszony Mahomet (s)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nie ustawał w głoszeniu Stówa Bożego i stopniowo grupa Jego zwo-</w:t>
                        <w:br/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>lenników powiększała się. Zarówno Prorok (s) jak i jego zwolen-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nicy musieli stawiać czoła licznym, strasznym prześladowaniom i sil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nej opozycji ze strony bałwochwalców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5" w:after="0"/>
                        <w:ind w:left="48" w:right="197" w:firstLine="298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W dwunastym roku swej misji prorockiej, w 622 roku ery chrze-</w:t>
                        <w:br/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>ścijańskiej, Mahomet (s) wyemigrował do Jasribu (dzisiejszej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Medyny). Mieszkańcy tego miasta uznali Go za swego przywódcę i</w:t>
                        <w:br/>
                        <w:t>tam Mahomet (s)</w:t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założył pierwsze państwo muzułmańskie. Od dnia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migracji -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Hidżry-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Mahometa (s) rozpoczyna się kalendarz muzuł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mański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5" w:after="0"/>
                        <w:ind w:left="48" w:right="197" w:firstLine="298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Mahomet (s) kontynuował gromadzenie współwyznawców i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głoszenie przestania Bożego z niezrównaną cierpliwością i rozsąd-</w:t>
                        <w:br/>
                        <w:t>kiem. Ostatecznie Islam został ustanowiony na całym Półwyspie</w:t>
                        <w:br/>
                        <w:t>Arabskim, a później wniósł ogromny wkład do dziejów cywilizacji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świata. Bardzo szybko posłannictwo Islamu dotarło do większości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znanych wówczas części świata. Dzisiaj ponad miliard muzułmanów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34" w:right="197" w:firstLine="317"/>
                        <w:jc w:val="center"/>
                        <w:rPr/>
                      </w:pPr>
                      <w:r>
                        <w:rPr>
                          <w:lang w:eastAsia="en-US"/>
                        </w:rPr>
                        <w:br/>
                      </w:r>
                      <w:r>
                        <w:rPr>
                          <w:i/>
                          <w:iCs/>
                          <w:lang w:eastAsia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62780</wp:posOffset>
                </wp:positionH>
                <wp:positionV relativeFrom="paragraph">
                  <wp:posOffset>-1028700</wp:posOffset>
                </wp:positionV>
                <wp:extent cx="3429000" cy="731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110" w:right="14" w:hanging="0"/>
                              <w:jc w:val="both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wciąż zaświadcza o słuszności tego posłannictwa. Ideologia Islamu,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ukształtowana w czasach Mahometa (s) , jest zdolna nawet do roz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wiązania współczesnych problemów ludzkości. Islam jest więc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jedyną nadzieją zarówno dla współczesności, jak i dla przyszłości.</w:t>
                              <w:br/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Należy go tylko wiernie praktykować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110" w:right="5" w:firstLine="307"/>
                              <w:jc w:val="both"/>
                              <w:rPr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 xml:space="preserve">Mahomet (s) ,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"błogosławieństwo dla świata" oraz "najświet-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niejszy wzór do naśladowania "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według Koranu, zmarł w roku 632</w:t>
                              <w:br/>
                              <w:t xml:space="preserve">ery chrześcijańskiej. Pozostawił po sobie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Koran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i swoją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Sunnę,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spi-</w:t>
                              <w:br/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  <w:lang w:val="pl-PL" w:eastAsia="pl-PL"/>
                              </w:rPr>
                              <w:t xml:space="preserve">saną-w </w:t>
                            </w:r>
                            <w:r>
                              <w:rPr>
                                <w:i/>
                                <w:iCs/>
                                <w:spacing w:val="-6"/>
                                <w:sz w:val="16"/>
                                <w:szCs w:val="16"/>
                                <w:lang w:val="pl-PL" w:eastAsia="pl-PL"/>
                              </w:rPr>
                              <w:t xml:space="preserve">hadisach, 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  <w:lang w:val="pl-PL" w:eastAsia="pl-PL"/>
                              </w:rPr>
                              <w:t>jako źródło wskazówek dla wszystkich przyszłych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pokoleń.</w:t>
                            </w:r>
                          </w:p>
                          <w:p>
                            <w:pPr>
                              <w:pStyle w:val="Heading2"/>
                              <w:ind w:left="180" w:right="10" w:hanging="18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ŚWIĘTA</w:t>
                            </w:r>
                            <w:r>
                              <w:rPr>
                                <w:lang w:val="en-US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Do uroczystości świątecznych podchodzi się z należytą powagą,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pacing w:val="-4"/>
                                <w:sz w:val="16"/>
                                <w:szCs w:val="16"/>
                              </w:rPr>
                              <w:t>wynikającą z szacunku i miłości do Boga, które stanowią kamień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pacing w:val="-3"/>
                                <w:sz w:val="16"/>
                                <w:szCs w:val="16"/>
                              </w:rPr>
                              <w:t>węgielny postępowania muzułmanina. Nie istnieje pojęcie obcho-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pacing w:val="-4"/>
                                <w:sz w:val="16"/>
                                <w:szCs w:val="16"/>
                              </w:rPr>
                              <w:t>dzenia świąt dla samej przyjemności; niemniej jednak dają one oka-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zję do radości i szczęścia (najszczęśliwszym zaś dla muzułmanina jest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pacing w:val="-5"/>
                                <w:sz w:val="16"/>
                                <w:szCs w:val="16"/>
                              </w:rPr>
                              <w:t>moment, gdy ujrzy, że prawo i wola Boża w całej rozciągłości zapa-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pacing w:val="-2"/>
                                <w:sz w:val="16"/>
                                <w:szCs w:val="16"/>
                              </w:rPr>
                              <w:t>nowały w jego kraju). Najradośniej w Islamie obchodzi się dwa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spacing w:val="-3"/>
                                <w:sz w:val="16"/>
                                <w:szCs w:val="16"/>
                              </w:rPr>
                              <w:t xml:space="preserve">święta doroczne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pacing w:val="-3"/>
                                <w:sz w:val="16"/>
                                <w:szCs w:val="16"/>
                              </w:rPr>
                              <w:t xml:space="preserve">Id al-Fitr </w:t>
                            </w:r>
                            <w:r>
                              <w:rPr>
                                <w:b w:val="false"/>
                                <w:bCs w:val="false"/>
                                <w:spacing w:val="-3"/>
                                <w:sz w:val="16"/>
                                <w:szCs w:val="16"/>
                              </w:rPr>
                              <w:t xml:space="preserve">oraz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pacing w:val="-3"/>
                                <w:sz w:val="16"/>
                                <w:szCs w:val="16"/>
                              </w:rPr>
                              <w:t>Idal-Adha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120" w:right="5" w:firstLine="302"/>
                              <w:jc w:val="both"/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 xml:space="preserve">Idal-Fitr, Święto Zakończenia Postu,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obchodzi się na zakończe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nie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Ramadanu.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Tego to dnia, po miesiącu postu, wierni wyrażają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swą radość odprawiając zbiorowe modły, w miarę możliwości na</w:t>
                              <w:br/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świeżym powietrzu. W ten sposób okazują Bogu wdzięczność za to,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że pozwolił im dotrzymać warunków postu, przybliżającego ich do</w:t>
                              <w:br/>
                              <w:t>idealnego życia praktykujących muzułmanów. Przygotowuje się</w:t>
                              <w:br/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specjalne potrawy, zwyczajowo odwiedza się krewnych i przyjaciół,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a także rozdaje się dzieciom prezenty, aby zapamiętały ten dzień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jako przyjemny i zupełnie wyjątkow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5" w:after="0"/>
                              <w:ind w:left="120" w:right="0" w:firstLine="317"/>
                              <w:jc w:val="both"/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 xml:space="preserve">Id al-Adha, Święto Ofiarowania,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rozpoczyna się w 10 dniu mie-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siąca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Zu al-Hidżdża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i trwa do 12 dnia tegoż miesiąca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(Zu al-łłidżdża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jest dwunastym, ostatnim miesiącem w roku według kalendarza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muzułmańskiego). Święto to obchodzi się na pamiątkę ofiary Abra-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hama. Oto Bóg rozkazał mu poświęcić w ofierze swego własnego</w:t>
                              <w:br/>
                              <w:t xml:space="preserve">syna, Izmaela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 xml:space="preserve">(Isma'il). </w:t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Abraham był gotów to uczynić. Wówczas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Bóg okazał zadowolenie i pzwolił zastąpić Izmaela jagnięciem.</w:t>
                              <w:br/>
                              <w:t>Pierwszego dnia świątecznego muzułmanie odprawiają więc zbio-</w:t>
                              <w:br/>
                              <w:t>rowe modły, a po nich, by uczcić Boga, składają ofiarę ze zwierząt</w:t>
                              <w:br/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takich jak owce, kozy, krowy, wielbłądy i inne. Mięso zwierząt ofia-</w:t>
                              <w:br/>
                              <w:t>rnych jest spożywane przez ofiarodawców i rozdzielane między kre-</w:t>
                              <w:br/>
                              <w:t>wnych, sąsiadów i ubogich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115" w:right="5" w:firstLine="302"/>
                              <w:jc w:val="both"/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Są jeszcze inne okazje świąteczne, które należy zapamiętać: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początek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Hidżry,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czyl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>Wyjścia Proroka (s)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 z Mekki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>Lajlat al-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 xml:space="preserve">Miradż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 xml:space="preserve">czyli 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 xml:space="preserve">Noc Wniebowstąpienia, 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a także daty bitew, stoczonych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przez Proroka (s) w obronie wiary. W Ramadanie jest noc o wyjąt-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kowym znaczeniu, zwana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Lajlat al-Kadr 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 xml:space="preserve">czyli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Noc Przeznaczenia.</w:t>
                              <w:br/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Przypada ona na jedną z nieparzystych nocy ostatniej dekady Rama-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 xml:space="preserve">danu. Koran wspomina ją jako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"noc lepszą od tysiąca miesięcy"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5" w:after="0"/>
                              <w:ind w:left="115" w:right="10" w:firstLine="307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Daty świąt muzułmańskich wyznaczane są zgodnie z kalenda-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zem muzułmańskim, opierającym się na obserwacji zmian faz Księ-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życa. Rok księżycowy jest krótszy od słonecznego o około 10 dni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Heading5"/>
                              <w:ind w:left="115" w:right="10" w:hanging="115"/>
                              <w:rPr/>
                            </w:pPr>
                            <w:r>
                              <w:rPr/>
                              <w:t>MAŁŻEŃSTWO I ŻYCIE RODZIN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5" w:after="0"/>
                              <w:ind w:left="115" w:right="10" w:firstLine="30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łżeństwo stanowi podstawę życia rodzinnego w Islamie. Jest</w:t>
                              <w:br/>
                              <w:t>ono uroczystą umową zawieraną między narzeczonymi. Małżeństwa</w:t>
                              <w:br/>
                              <w:t>muzułmańskie często są ustalane przez rodziców, za zgodą młodych.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Z okazji ślubu organizuje się uroczystość, w której biorą udział</w:t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krewni, przyjaciele i sąsiedzi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3" w:before="38" w:after="0"/>
                              <w:ind w:left="130" w:right="0" w:firstLine="302"/>
                              <w:jc w:val="left"/>
                              <w:rPr>
                                <w:sz w:val="16"/>
                                <w:szCs w:val="16"/>
                                <w:lang w:val="pl-PL" w:eastAsia="en-US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Islam nie zezwala na swobodne, wspólne przebywanie dojrza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łych chłopców i dziewcząt ani też na przedmałżeńskie obcowa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87" w:after="0"/>
                              <w:ind w:left="2309" w:right="0" w:hanging="0"/>
                              <w:jc w:val="left"/>
                              <w:rPr>
                                <w:i/>
                                <w:i/>
                                <w:iCs/>
                                <w:w w:val="124"/>
                                <w:sz w:val="16"/>
                                <w:szCs w:val="16"/>
                                <w:lang w:val="pl-PL" w:eastAsia="pl-PL"/>
                              </w:rPr>
                            </w:pPr>
                            <w:r>
                              <w:rPr>
                                <w:i/>
                                <w:iCs/>
                                <w:w w:val="124"/>
                                <w:sz w:val="16"/>
                                <w:szCs w:val="16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87" w:after="0"/>
                              <w:ind w:left="2309" w:right="0" w:hanging="0"/>
                              <w:jc w:val="left"/>
                              <w:rPr>
                                <w:i/>
                                <w:i/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w w:val="124"/>
                                <w:lang w:val="pl-PL" w:eastAsia="pl-PL"/>
                              </w:rPr>
                              <w:t>5</w:t>
                            </w:r>
                          </w:p>
                          <w:p>
                            <w:pPr>
                              <w:pStyle w:val="Heading1"/>
                              <w:ind w:left="43" w:right="43"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76pt;mso-wrap-distance-left:9.05pt;mso-wrap-distance-right:9.05pt;mso-wrap-distance-top:0pt;mso-wrap-distance-bottom:0pt;margin-top:-81pt;mso-position-vertical-relative:text;margin-left:351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168"/>
                        <w:ind w:left="110" w:right="14" w:hanging="0"/>
                        <w:jc w:val="both"/>
                        <w:rPr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wciąż zaświadcza o słuszności tego posłannictwa. Ideologia Islamu,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ukształtowana w czasach Mahometa (s) , jest zdolna nawet do roz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wiązania współczesnych problemów ludzkości. Islam jest więc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jedyną nadzieją zarówno dla współczesności, jak i dla przyszłości.</w:t>
                        <w:br/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Należy go tylko wiernie praktykować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110" w:right="5" w:firstLine="307"/>
                        <w:jc w:val="both"/>
                        <w:rPr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 xml:space="preserve">Mahomet (s) , </w:t>
                      </w:r>
                      <w:r>
                        <w:rPr>
                          <w:i/>
                          <w:iCs/>
                          <w:spacing w:val="-3"/>
                          <w:sz w:val="16"/>
                          <w:szCs w:val="16"/>
                          <w:lang w:val="pl-PL" w:eastAsia="pl-PL"/>
                        </w:rPr>
                        <w:t>"błogosławieństwo dla świata" oraz "najświet-</w:t>
                        <w:br/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niejszy wzór do naśladowania " </w:t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według Koranu, zmarł w roku 632</w:t>
                        <w:br/>
                        <w:t xml:space="preserve">ery chrześcijańskiej. Pozostawił po sobie </w:t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Koran </w:t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i swoją </w:t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Sunnę, </w:t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spi-</w:t>
                        <w:br/>
                      </w:r>
                      <w:r>
                        <w:rPr>
                          <w:spacing w:val="-6"/>
                          <w:sz w:val="16"/>
                          <w:szCs w:val="16"/>
                          <w:lang w:val="pl-PL" w:eastAsia="pl-PL"/>
                        </w:rPr>
                        <w:t xml:space="preserve">saną-w </w:t>
                      </w:r>
                      <w:r>
                        <w:rPr>
                          <w:i/>
                          <w:iCs/>
                          <w:spacing w:val="-6"/>
                          <w:sz w:val="16"/>
                          <w:szCs w:val="16"/>
                          <w:lang w:val="pl-PL" w:eastAsia="pl-PL"/>
                        </w:rPr>
                        <w:t xml:space="preserve">hadisach, </w:t>
                      </w:r>
                      <w:r>
                        <w:rPr>
                          <w:spacing w:val="-6"/>
                          <w:sz w:val="16"/>
                          <w:szCs w:val="16"/>
                          <w:lang w:val="pl-PL" w:eastAsia="pl-PL"/>
                        </w:rPr>
                        <w:t>jako źródło wskazówek dla wszystkich przyszłych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pokoleń.</w:t>
                      </w:r>
                    </w:p>
                    <w:p>
                      <w:pPr>
                        <w:pStyle w:val="Heading2"/>
                        <w:ind w:left="180" w:right="10" w:hanging="180"/>
                        <w:jc w:val="left"/>
                        <w:rPr>
                          <w:lang w:val="en-US"/>
                        </w:rPr>
                      </w:pPr>
                      <w:r>
                        <w:rPr/>
                        <w:t>ŚWIĘTA</w:t>
                      </w:r>
                      <w:r>
                        <w:rPr>
                          <w:lang w:val="en-US"/>
                        </w:rPr>
                        <w:br/>
                        <w:t xml:space="preserve">    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Do uroczystości świątecznych podchodzi się z należytą powagą,</w:t>
                        <w:br/>
                      </w:r>
                      <w:r>
                        <w:rPr>
                          <w:b w:val="false"/>
                          <w:bCs w:val="false"/>
                          <w:spacing w:val="-4"/>
                          <w:sz w:val="16"/>
                          <w:szCs w:val="16"/>
                        </w:rPr>
                        <w:t>wynikającą z szacunku i miłości do Boga, które stanowią kamień</w:t>
                        <w:br/>
                      </w:r>
                      <w:r>
                        <w:rPr>
                          <w:b w:val="false"/>
                          <w:bCs w:val="false"/>
                          <w:spacing w:val="-3"/>
                          <w:sz w:val="16"/>
                          <w:szCs w:val="16"/>
                        </w:rPr>
                        <w:t>węgielny postępowania muzułmanina. Nie istnieje pojęcie obcho-</w:t>
                        <w:br/>
                      </w:r>
                      <w:r>
                        <w:rPr>
                          <w:b w:val="false"/>
                          <w:bCs w:val="false"/>
                          <w:spacing w:val="-4"/>
                          <w:sz w:val="16"/>
                          <w:szCs w:val="16"/>
                        </w:rPr>
                        <w:t>dzenia świąt dla samej przyjemności; niemniej jednak dają one oka-</w:t>
                        <w:br/>
                      </w: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  <w:t>zję do radości i szczęścia (najszczęśliwszym zaś dla muzułmanina jest</w:t>
                        <w:br/>
                      </w:r>
                      <w:r>
                        <w:rPr>
                          <w:b w:val="false"/>
                          <w:bCs w:val="false"/>
                          <w:spacing w:val="-5"/>
                          <w:sz w:val="16"/>
                          <w:szCs w:val="16"/>
                        </w:rPr>
                        <w:t>moment, gdy ujrzy, że prawo i wola Boża w całej rozciągłości zapa-</w:t>
                        <w:br/>
                      </w:r>
                      <w:r>
                        <w:rPr>
                          <w:b w:val="false"/>
                          <w:bCs w:val="false"/>
                          <w:spacing w:val="-2"/>
                          <w:sz w:val="16"/>
                          <w:szCs w:val="16"/>
                        </w:rPr>
                        <w:t>nowały w jego kraju). Najradośniej w Islamie obchodzi się dwa</w:t>
                        <w:br/>
                      </w:r>
                      <w:r>
                        <w:rPr>
                          <w:b w:val="false"/>
                          <w:bCs w:val="false"/>
                          <w:spacing w:val="-3"/>
                          <w:sz w:val="16"/>
                          <w:szCs w:val="16"/>
                        </w:rPr>
                        <w:t xml:space="preserve">święta doroczne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pacing w:val="-3"/>
                          <w:sz w:val="16"/>
                          <w:szCs w:val="16"/>
                        </w:rPr>
                        <w:t xml:space="preserve">Id al-Fitr </w:t>
                      </w:r>
                      <w:r>
                        <w:rPr>
                          <w:b w:val="false"/>
                          <w:bCs w:val="false"/>
                          <w:spacing w:val="-3"/>
                          <w:sz w:val="16"/>
                          <w:szCs w:val="16"/>
                        </w:rPr>
                        <w:t xml:space="preserve">oraz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pacing w:val="-3"/>
                          <w:sz w:val="16"/>
                          <w:szCs w:val="16"/>
                        </w:rPr>
                        <w:t>Idal-Adha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120" w:right="5" w:firstLine="302"/>
                        <w:jc w:val="both"/>
                        <w:rPr>
                          <w:sz w:val="16"/>
                          <w:szCs w:val="16"/>
                          <w:lang w:val="pl-PL" w:eastAsia="pl-PL"/>
                        </w:rPr>
                      </w:pPr>
                      <w:r>
                        <w:rPr>
                          <w:i/>
                          <w:iCs/>
                          <w:spacing w:val="-5"/>
                          <w:sz w:val="16"/>
                          <w:szCs w:val="16"/>
                          <w:lang w:val="pl-PL" w:eastAsia="pl-PL"/>
                        </w:rPr>
                        <w:t xml:space="preserve">Idal-Fitr, Święto Zakończenia Postu, </w:t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obchodzi się na zakończe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nie 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Ramadanu.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Tego to dnia, po miesiącu postu, wierni wyrażają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swą radość odprawiając zbiorowe modły, w miarę możliwości na</w:t>
                        <w:br/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świeżym powietrzu. W ten sposób okazują Bogu wdzięczność za to,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że pozwolił im dotrzymać warunków postu, przybliżającego ich do</w:t>
                        <w:br/>
                        <w:t>idealnego życia praktykujących muzułmanów. Przygotowuje się</w:t>
                        <w:br/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specjalne potrawy, zwyczajowo odwiedza się krewnych i przyjaciół,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a także rozdaje się dzieciom prezenty, aby zapamiętały ten dzień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jako przyjemny i zupełnie wyjątkowy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5" w:after="0"/>
                        <w:ind w:left="120" w:right="0" w:firstLine="317"/>
                        <w:jc w:val="both"/>
                        <w:rPr>
                          <w:sz w:val="16"/>
                          <w:szCs w:val="16"/>
                          <w:lang w:val="pl-PL" w:eastAsia="pl-PL"/>
                        </w:rPr>
                      </w:pPr>
                      <w:r>
                        <w:rPr>
                          <w:i/>
                          <w:iCs/>
                          <w:spacing w:val="-5"/>
                          <w:sz w:val="16"/>
                          <w:szCs w:val="16"/>
                          <w:lang w:val="pl-PL" w:eastAsia="pl-PL"/>
                        </w:rPr>
                        <w:t xml:space="preserve">Id al-Adha, Święto Ofiarowania, </w:t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rozpoczyna się w 10 dniu mie-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siąca </w:t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Zu al-Hidżdża </w:t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i trwa do 12 dnia tegoż miesiąca </w:t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>(Zu al-łłidżdża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jest dwunastym, ostatnim miesiącem w roku według kalendarza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muzułmańskiego). Święto to obchodzi się na pamiątkę ofiary Abra-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hama. Oto Bóg rozkazał mu poświęcić w ofierze swego własnego</w:t>
                        <w:br/>
                        <w:t xml:space="preserve">syna, Izmaela </w:t>
                      </w:r>
                      <w:r>
                        <w:rPr>
                          <w:i/>
                          <w:iCs/>
                          <w:spacing w:val="-3"/>
                          <w:sz w:val="16"/>
                          <w:szCs w:val="16"/>
                          <w:lang w:val="pl-PL" w:eastAsia="pl-PL"/>
                        </w:rPr>
                        <w:t xml:space="preserve">(Isma'il). </w:t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Abraham był gotów to uczynić. Wówczas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Bóg okazał zadowolenie i pzwolił zastąpić Izmaela jagnięciem.</w:t>
                        <w:br/>
                        <w:t>Pierwszego dnia świątecznego muzułmanie odprawiają więc zbio-</w:t>
                        <w:br/>
                        <w:t>rowe modły, a po nich, by uczcić Boga, składają ofiarę ze zwierząt</w:t>
                        <w:br/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takich jak owce, kozy, krowy, wielbłądy i inne. Mięso zwierząt ofia-</w:t>
                        <w:br/>
                        <w:t>rnych jest spożywane przez ofiarodawców i rozdzielane między kre-</w:t>
                        <w:br/>
                        <w:t>wnych, sąsiadów i ubogich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115" w:right="5" w:firstLine="302"/>
                        <w:jc w:val="both"/>
                        <w:rPr>
                          <w:sz w:val="16"/>
                          <w:szCs w:val="16"/>
                          <w:lang w:val="pl-PL" w:eastAsia="pl-PL"/>
                        </w:rPr>
                      </w:pP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Są jeszcze inne okazje świąteczne, które należy zapamiętać: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początek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Hidżry,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czyl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>Wyjścia Proroka (s)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 z Mekki,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>Lajlat al-</w:t>
                        <w:br/>
                      </w:r>
                      <w:r>
                        <w:rPr>
                          <w:i/>
                          <w:iCs/>
                          <w:spacing w:val="-5"/>
                          <w:sz w:val="16"/>
                          <w:szCs w:val="16"/>
                          <w:lang w:val="pl-PL" w:eastAsia="pl-PL"/>
                        </w:rPr>
                        <w:t xml:space="preserve">Miradż </w:t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 xml:space="preserve">czyli </w:t>
                      </w:r>
                      <w:r>
                        <w:rPr>
                          <w:i/>
                          <w:iCs/>
                          <w:spacing w:val="-5"/>
                          <w:sz w:val="16"/>
                          <w:szCs w:val="16"/>
                          <w:lang w:val="pl-PL" w:eastAsia="pl-PL"/>
                        </w:rPr>
                        <w:t xml:space="preserve">Noc Wniebowstąpienia, </w:t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a także daty bitew, stoczonych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przez Proroka (s) w obronie wiary. W Ramadanie jest noc o wyjąt-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kowym znaczeniu, zwana </w:t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Lajlat al-Kadr </w:t>
                      </w: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 xml:space="preserve">czyli </w:t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>Noc Przeznaczenia.</w:t>
                        <w:br/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Przypada ona na jedną z nieparzystych nocy ostatniej dekady Rama-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 xml:space="preserve">danu. Koran wspomina ją jako </w:t>
                      </w:r>
                      <w:r>
                        <w:rPr>
                          <w:i/>
                          <w:iCs/>
                          <w:spacing w:val="-3"/>
                          <w:sz w:val="16"/>
                          <w:szCs w:val="16"/>
                          <w:lang w:val="pl-PL" w:eastAsia="pl-PL"/>
                        </w:rPr>
                        <w:t>"noc lepszą od tysiąca miesięcy"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5" w:after="0"/>
                        <w:ind w:left="115" w:right="10" w:firstLine="307"/>
                        <w:jc w:val="both"/>
                        <w:rPr/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Daty świąt muzułmańskich wyznaczane są zgodnie z kalenda-</w:t>
                        <w:br/>
                      </w:r>
                      <w:r>
                        <w:rPr>
                          <w:sz w:val="16"/>
                          <w:szCs w:val="16"/>
                        </w:rPr>
                        <w:t>rzem muzułmańskim, opierającym się na obserwacji zmian faz Księ-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życa. Rok księżycowy jest krótszy od słonecznego o około 10 dni.</w:t>
                      </w:r>
                      <w:r>
                        <w:rPr>
                          <w:sz w:val="16"/>
                          <w:szCs w:val="16"/>
                        </w:rPr>
                        <w:br/>
                      </w:r>
                    </w:p>
                    <w:p>
                      <w:pPr>
                        <w:pStyle w:val="Heading5"/>
                        <w:ind w:left="115" w:right="10" w:hanging="115"/>
                        <w:rPr/>
                      </w:pPr>
                      <w:r>
                        <w:rPr/>
                        <w:t>MAŁŻEŃSTWO I ŻYCIE RODZINNE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5" w:after="0"/>
                        <w:ind w:left="115" w:right="10" w:firstLine="30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łżeństwo stanowi podstawę życia rodzinnego w Islamie. Jest</w:t>
                        <w:br/>
                        <w:t>ono uroczystą umową zawieraną między narzeczonymi. Małżeństwa</w:t>
                        <w:br/>
                        <w:t>muzułmańskie często są ustalane przez rodziców, za zgodą młodych.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Z okazji ślubu organizuje się uroczystość, w której biorą udział</w:t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krewni, przyjaciele i sąsiedzi.</w:t>
                      </w:r>
                    </w:p>
                    <w:p>
                      <w:pPr>
                        <w:pStyle w:val="Normal"/>
                        <w:bidi w:val="0"/>
                        <w:spacing w:lineRule="exact" w:line="163" w:before="38" w:after="0"/>
                        <w:ind w:left="130" w:right="0" w:firstLine="302"/>
                        <w:jc w:val="left"/>
                        <w:rPr>
                          <w:sz w:val="16"/>
                          <w:szCs w:val="16"/>
                          <w:lang w:val="pl-PL" w:eastAsia="en-US"/>
                        </w:rPr>
                      </w:pPr>
                      <w:r>
                        <w:rPr>
                          <w:spacing w:val="-4"/>
                          <w:sz w:val="16"/>
                          <w:szCs w:val="16"/>
                          <w:lang w:val="pl-PL" w:eastAsia="pl-PL"/>
                        </w:rPr>
                        <w:t>Islam nie zezwala na swobodne, wspólne przebywanie dojrza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łych chłopców i dziewcząt ani też na przedmałżeńskie obcowanie</w:t>
                      </w:r>
                    </w:p>
                    <w:p>
                      <w:pPr>
                        <w:pStyle w:val="Normal"/>
                        <w:bidi w:val="0"/>
                        <w:spacing w:before="187" w:after="0"/>
                        <w:ind w:left="2309" w:right="0" w:hanging="0"/>
                        <w:jc w:val="left"/>
                        <w:rPr>
                          <w:i/>
                          <w:i/>
                          <w:iCs/>
                          <w:w w:val="124"/>
                          <w:sz w:val="16"/>
                          <w:szCs w:val="16"/>
                          <w:lang w:val="pl-PL" w:eastAsia="pl-PL"/>
                        </w:rPr>
                      </w:pPr>
                      <w:r>
                        <w:rPr>
                          <w:i/>
                          <w:iCs/>
                          <w:w w:val="124"/>
                          <w:sz w:val="16"/>
                          <w:szCs w:val="16"/>
                          <w:lang w:val="pl-PL" w:eastAsia="pl-PL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187" w:after="0"/>
                        <w:ind w:left="2309" w:right="0" w:hanging="0"/>
                        <w:jc w:val="left"/>
                        <w:rPr>
                          <w:i/>
                          <w:i/>
                          <w:iCs/>
                          <w:lang w:eastAsia="en-US"/>
                        </w:rPr>
                      </w:pPr>
                      <w:r>
                        <w:rPr>
                          <w:i/>
                          <w:iCs/>
                          <w:w w:val="124"/>
                          <w:lang w:val="pl-PL" w:eastAsia="pl-PL"/>
                        </w:rPr>
                        <w:t>5</w:t>
                      </w:r>
                    </w:p>
                    <w:p>
                      <w:pPr>
                        <w:pStyle w:val="Heading1"/>
                        <w:ind w:left="43" w:right="43" w:hanging="0"/>
                        <w:rPr>
                          <w:i/>
                          <w:i/>
                          <w:iCs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0"/>
      <w:spacing w:before="523" w:after="0"/>
      <w:ind w:left="43" w:right="43" w:hanging="0"/>
      <w:jc w:val="left"/>
      <w:outlineLvl w:val="0"/>
    </w:pPr>
    <w:rPr>
      <w:b/>
      <w:bCs/>
      <w:spacing w:val="-5"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bidi w:val="0"/>
      <w:spacing w:before="331" w:after="0"/>
      <w:ind w:left="10" w:right="10" w:hanging="0"/>
      <w:jc w:val="left"/>
      <w:outlineLvl w:val="1"/>
    </w:pPr>
    <w:rPr>
      <w:b/>
      <w:bCs/>
      <w:spacing w:val="-1"/>
      <w:sz w:val="18"/>
      <w:szCs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bidi w:val="0"/>
      <w:spacing w:before="326" w:after="0"/>
      <w:jc w:val="left"/>
      <w:outlineLvl w:val="2"/>
    </w:pPr>
    <w:rPr>
      <w:b/>
      <w:bCs/>
      <w:spacing w:val="2"/>
      <w:sz w:val="18"/>
      <w:szCs w:val="18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bidi w:val="0"/>
      <w:spacing w:before="446" w:after="0"/>
      <w:jc w:val="left"/>
      <w:outlineLvl w:val="3"/>
    </w:pPr>
    <w:rPr>
      <w:b/>
      <w:bCs/>
      <w:spacing w:val="9"/>
      <w:sz w:val="16"/>
      <w:szCs w:val="16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exact" w:line="168" w:before="5" w:after="0"/>
      <w:ind w:left="115" w:right="10" w:hanging="115"/>
      <w:jc w:val="both"/>
      <w:outlineLvl w:val="4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0"/>
      <w:spacing w:before="418" w:after="0"/>
      <w:ind w:left="67" w:right="67" w:hanging="0"/>
      <w:jc w:val="left"/>
    </w:pPr>
    <w:rPr>
      <w:b/>
      <w:bCs/>
      <w:spacing w:val="-1"/>
      <w:sz w:val="18"/>
      <w:szCs w:val="18"/>
      <w:lang w:val="pl-P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7:37:00Z</dcterms:created>
  <dc:creator>*</dc:creator>
  <dc:description/>
  <dc:language>en-US</dc:language>
  <cp:lastModifiedBy>*</cp:lastModifiedBy>
  <dcterms:modified xsi:type="dcterms:W3CDTF">2002-05-31T18:04:00Z</dcterms:modified>
  <cp:revision>4</cp:revision>
  <dc:subject/>
  <dc:title/>
</cp:coreProperties>
</file>